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4.2017 № 176-р         </w:t>
        <w:tab/>
        <w:tab/>
        <w:tab/>
        <w:tab/>
        <w:tab/>
        <w:tab/>
        <w:t xml:space="preserve">м.Чернівці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 xml:space="preserve">Про створення робочої груп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вивчення питання реорганіз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го військово-спортивного 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" w:name="_GoBack"/>
      <w:r>
        <w:rPr>
          <w:b/>
          <w:sz w:val="28"/>
          <w:szCs w:val="28"/>
        </w:rPr>
        <w:t>ліцею-інтернату</w:t>
      </w:r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2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ворити робочу групу з вивчення питань реорганізації Чернівецького військово-спортивного ліцею-інтернату,  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бочої групи:</w:t>
      </w:r>
      <w:r>
        <w:rPr>
          <w:sz w:val="28"/>
          <w:szCs w:val="28"/>
        </w:rPr>
        <w:t xml:space="preserve">     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6096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 xml:space="preserve">Паскар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лександр Євген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left="-392" w:firstLine="392"/>
              <w:jc w:val="both"/>
              <w:rPr>
                <w:sz w:val="28"/>
              </w:rPr>
            </w:pPr>
            <w:r>
              <w:rPr>
                <w:sz w:val="28"/>
              </w:rPr>
              <w:t>- заступник міського голови з питань діяльності ви    виконавчих органів міської ради;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ступник голови робочої групи:</w:t>
            </w:r>
          </w:p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Мартинюк</w:t>
            </w:r>
          </w:p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ергій Васильович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75" w:right="34" w:hanging="14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75" w:right="34" w:hanging="142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освіти міської ради;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 робочої групи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Кізіма     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ергій Сергій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управління освіти міської ради;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комісії: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Васильєв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алерій Володимирович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андиб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ндрій Євгенович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Макаренко                                 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Дмитро Васильович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укас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талія Володимирівн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Стецюк                         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Руслан Григорович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Стукало</w:t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Сергій Григорович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півак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іктор Миколайович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окол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талія Василівн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Цурка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Володимир  Васильович             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Челпа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лена Вікторівна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- вчитель предмета «Захист Вітчизни»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імназії №4;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 голова постійної комісії з питань гуманітарної    політики міської ради (за згодою);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управління по фізичній культурі та        спорту міської ради;    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начальник відділу бухгалтерського обліку та звітності управління освіти міської ради;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мобілізаційної роботи міської ради;</w:t>
            </w:r>
          </w:p>
          <w:p>
            <w:pPr>
              <w:pStyle w:val="Normal"/>
              <w:widowControl w:val="false"/>
              <w:ind w:left="175" w:hanging="17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33" w:right="34" w:hanging="0"/>
              <w:rPr>
                <w:sz w:val="28"/>
              </w:rPr>
            </w:pPr>
            <w:r>
              <w:rPr>
                <w:sz w:val="28"/>
              </w:rPr>
              <w:t>- директор військово-спортивного ліцею інтернату;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-  вчитель предмета «Захист Вітчизни» спеціалізованої школи І-ІІІ ступенів №22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 вчитель фізичної культури гімназії №5.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176" w:right="34" w:hanging="101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оловний спеціаліст управління освіти міської ради;</w:t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- заступник начальника бюджетного відділу фінансового управління міської ради;</w:t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Якимчук</w:t>
            </w:r>
          </w:p>
          <w:p>
            <w:pPr>
              <w:pStyle w:val="Normal"/>
              <w:widowControl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Наталія Які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чальник юридичного  управління міської                    </w:t>
            </w:r>
          </w:p>
          <w:p>
            <w:pPr>
              <w:pStyle w:val="Normal"/>
              <w:widowControl w:val="false"/>
              <w:ind w:right="34" w:hanging="0"/>
              <w:jc w:val="both"/>
              <w:rPr>
                <w:sz w:val="28"/>
              </w:rPr>
            </w:pPr>
            <w:r>
              <w:rPr>
                <w:sz w:val="28"/>
              </w:rPr>
              <w:t>ради;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-голова постійної комісії з питань бюджету та фінансів міської ради (за згодою).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 w:val="false"/>
              <w:ind w:firstLine="88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881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</w:rPr>
              <w:t xml:space="preserve">Робочій  групі </w:t>
            </w:r>
            <w:r>
              <w:rPr>
                <w:sz w:val="28"/>
              </w:rPr>
              <w:t>до  18.05.2017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р. надати пропозиції. </w:t>
            </w:r>
          </w:p>
          <w:p>
            <w:pPr>
              <w:pStyle w:val="Normal"/>
              <w:widowControl w:val="false"/>
              <w:ind w:firstLine="88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881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3.   </w:t>
            </w:r>
            <w:r>
              <w:rPr>
                <w:sz w:val="28"/>
              </w:rPr>
              <w:t>Розпорядження підлягає оприлюдненню на офіційному веб-порталі Чернівецької міської ради в мережі Інтернет.</w:t>
            </w:r>
          </w:p>
          <w:p>
            <w:pPr>
              <w:pStyle w:val="Normal"/>
              <w:widowControl w:val="false"/>
              <w:ind w:firstLine="88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иконанням розпорядження покласти на заступника міського голови з питань діяльності виконавчих органів міської ради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Паскаря О.Є.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ий міський голова                                                    О.Каспру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7631802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f255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paragraph" w:styleId="Heading2">
    <w:name w:val="Heading 2"/>
    <w:basedOn w:val="Normal"/>
    <w:next w:val="Normal"/>
    <w:link w:val="2"/>
    <w:qFormat/>
    <w:rsid w:val="00ef2551"/>
    <w:pPr>
      <w:keepNext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qFormat/>
    <w:rsid w:val="00ef2551"/>
    <w:pPr>
      <w:keepNext w:val="true"/>
      <w:jc w:val="center"/>
      <w:outlineLvl w:val="2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ef2551"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character" w:styleId="3" w:customStyle="1">
    <w:name w:val="Заголовок 3 Знак"/>
    <w:basedOn w:val="DefaultParagraphFont"/>
    <w:link w:val="Heading3"/>
    <w:qFormat/>
    <w:rsid w:val="00ef2551"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character" w:styleId="Style12" w:customStyle="1">
    <w:name w:val="Основной текст Знак"/>
    <w:basedOn w:val="DefaultParagraphFont"/>
    <w:qFormat/>
    <w:rsid w:val="00ef2551"/>
    <w:rPr>
      <w:rFonts w:ascii="Arial" w:hAnsi="Arial" w:eastAsia="Times New Roman" w:cs="Times New Roman"/>
      <w:sz w:val="24"/>
      <w:szCs w:val="24"/>
      <w:lang w:val="uk-UA"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ef2551"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f2551"/>
    <w:rPr>
      <w:rFonts w:ascii="Tahoma" w:hAnsi="Tahoma" w:eastAsia="Times New Roman" w:cs="Tahoma"/>
      <w:sz w:val="16"/>
      <w:szCs w:val="16"/>
      <w:lang w:val="uk-UA"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869d5"/>
    <w:rPr>
      <w:rFonts w:ascii="Times New Roman" w:hAnsi="Times New Roman" w:eastAsia="Times New Roman" w:cs="Times New Roman"/>
      <w:sz w:val="24"/>
      <w:szCs w:val="24"/>
      <w:lang w:val="uk-UA"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9869d5"/>
    <w:rPr>
      <w:rFonts w:ascii="Times New Roman" w:hAnsi="Times New Roman" w:eastAsia="Times New Roman" w:cs="Times New Roman"/>
      <w:sz w:val="24"/>
      <w:szCs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ef2551"/>
    <w:pPr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rsid w:val="00ef2551"/>
    <w:pPr>
      <w:ind w:left="360" w:hanging="0"/>
      <w:jc w:val="both"/>
    </w:pPr>
    <w:rPr>
      <w:sz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f255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64789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869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9869d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03F4DCD-52AB-437F-9A90-179FDB79F0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387</Words>
  <Characters>2212</Characters>
  <CharactersWithSpaces>2594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38:00Z</dcterms:created>
  <dc:creator>Admin</dc:creator>
  <dc:description/>
  <dc:language>en-US</dc:language>
  <cp:lastModifiedBy>Kompvid2</cp:lastModifiedBy>
  <cp:lastPrinted>2017-04-05T11:36:00Z</cp:lastPrinted>
  <dcterms:modified xsi:type="dcterms:W3CDTF">2017-06-02T12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