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26.12.2016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  <w:lang w:val="ru-RU"/>
        </w:rPr>
        <w:t>690-р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внесення змін до розпорядження міського голови від 21.12.2016 р.    № 684-р «Про спрямування коштів цільового фонду соціально-економічного розвитку міста»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р. № 693, Положення про звання «Почесний громадянин міста Чернівців», затвердженого рішенням виконавчого комітету Чернівецької міської ради від 28.02.2013 р № 763: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2"/>
          <w:szCs w:val="22"/>
        </w:rPr>
      </w:pP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зміни до</w:t>
      </w:r>
      <w:r>
        <w:rPr/>
        <w:t xml:space="preserve"> розпорядження міського голови від 21.12.2016 р.     № 684-р «Про спрямування коштів цільового фонду соціально-економічного розвитку міста», а саме:</w:t>
      </w:r>
    </w:p>
    <w:p>
      <w:pPr>
        <w:pStyle w:val="TextBodyIndent"/>
        <w:widowControl w:val="false"/>
        <w:spacing w:before="48" w:after="48"/>
        <w:ind w:left="0"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Доповнити пунктами 3, 4 такого змісту: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3. </w:t>
      </w:r>
      <w:r>
        <w:rPr>
          <w:sz w:val="28"/>
          <w:szCs w:val="28"/>
        </w:rPr>
        <w:t>Спрямувати 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фонду соціально-економічного розвитку міста в межах асигнувань, передбачених кошторисом виконавчого комітету міської ради на 2016 рік за КТКВК 240900, для надання грошової допомоги громадянці Снігур Ользі Петрівні, вдові Почесного громадянина міста Чернівців Снігура Івана Назаровича в сумі  3080 грн.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конавчому комітету міської ради забезпечити виплату грошової допомоги, передбаченої пунктом 3 цього розпорядження, здійснивши нарахування та оподаткування згідно  чинного законодавства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ункти 3 та 4 вказаного розпорядження відповідно вважати пунктами 5 та 6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2</cp:lastModifiedBy>
  <cp:lastPrinted>2016-12-27T08:45:00Z</cp:lastPrinted>
  <dcterms:modified xsi:type="dcterms:W3CDTF">2016-12-27T09:44:00Z</dcterms:modified>
  <cp:revision>66</cp:revision>
  <dc:subject/>
  <dc:title/>
</cp:coreProperties>
</file>