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  <w:lang w:val="uk-UA"/>
        </w:rPr>
      </w:pPr>
      <w:r>
        <w:rPr>
          <w:lang w:val="uk-UA"/>
        </w:rPr>
        <w:t>Чернівецький  міський  голова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u w:val="single"/>
          <w:lang w:val="en-US"/>
        </w:rPr>
        <w:t>17</w:t>
      </w:r>
      <w:r>
        <w:rPr>
          <w:sz w:val="28"/>
          <w:szCs w:val="28"/>
          <w:u w:val="single"/>
          <w:lang w:val="uk-UA"/>
        </w:rPr>
        <w:t>.12.2016 № 680-р</w:t>
      </w:r>
      <w:r>
        <w:rPr>
          <w:sz w:val="28"/>
          <w:szCs w:val="28"/>
          <w:lang w:val="uk-UA"/>
        </w:rPr>
        <w:t xml:space="preserve">      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одаткові заходи щодо підготовки та провед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річно-різдвяних свят в м. Чернівця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 Закону України «Про місцеве самоврядування в Україні», з метою організації змістовного дозвілля чернівчан в період святкування новорічно-різдвяних свят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Управлінню по фізичній культурі та спорту міської ради     (Макаренко Д.В.) забезпечити облаштування та функціонування розважальної зони для активного відпочинку (Тюбінгова гірка) на                 площі Соборній </w:t>
      </w:r>
      <w:r>
        <w:rPr>
          <w:b/>
          <w:sz w:val="28"/>
          <w:szCs w:val="28"/>
          <w:lang w:val="uk-UA"/>
        </w:rPr>
        <w:t>з 19 грудня 2016 року до 20 січня 2017 рок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датки, пов’яза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блаштуванням та функціонуванням розважальної зони, здійснити в межах затверджених асигнувань по управлінню по фізичній культурі та спорту міської рад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равлінню по фізичній культурі та спорту міської ради     (Макаренко Д.В.) спільно з управлінням освіти міської ради (Мартинюк С.В.) </w:t>
      </w: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9 грудня 2016 року до 20 січня 2017 року </w:t>
      </w:r>
      <w:r>
        <w:rPr>
          <w:sz w:val="28"/>
          <w:szCs w:val="28"/>
          <w:lang w:val="uk-UA"/>
        </w:rPr>
        <w:t>забезпечити обслугов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ажальної зо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Тюбінгова гірк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мунальному підприємству «Реклама» (Унгурян Т.В.) забезпечити відповідне оформлення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ажальної зон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мунальному підприємству «Міськ ШЕП» (Ігнатьєв М.С.) спільно з управлінням по фізичній культурі та спорту міської ради визначити необхідну кількість турнікетів для огородження розважальної зони та здійснити монтаж огор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аднику міського голови (Яковлєв Е.В.) та юридичному управлінню міської ради (Шиба О.М.) забезпечити взаємодію з правоохоронними органами в організації посиленого режиму дотримання громадського порядку в місцях проведення заходів з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лодобовою охороною розважальної зони (Тюбінгова гірка) на площі Соборній</w:t>
      </w:r>
      <w:r>
        <w:rPr>
          <w:b/>
          <w:sz w:val="28"/>
          <w:szCs w:val="28"/>
          <w:lang w:val="uk-UA"/>
        </w:rPr>
        <w:t xml:space="preserve"> з 19 грудня 2016 року до 21 січня 2017 року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8:00Z</dcterms:created>
  <dc:creator>WiZaRd</dc:creator>
  <dc:description/>
  <cp:keywords/>
  <dc:language>en-US</dc:language>
  <cp:lastModifiedBy>Kompvid2</cp:lastModifiedBy>
  <cp:lastPrinted>2016-12-21T11:48:00Z</cp:lastPrinted>
  <dcterms:modified xsi:type="dcterms:W3CDTF">2016-12-30T14:30:00Z</dcterms:modified>
  <cp:revision>43</cp:revision>
  <dc:subject/>
  <dc:title/>
</cp:coreProperties>
</file>