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7.12.2016р.№679-р</w:t>
      </w:r>
      <w:r>
        <w:rPr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Чкалова Валерія,27-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>Відповідно до статті 42 «Про місцеве самоврядування в Україні», звернень Підгорної Л.Є. від 22.11.2016р. №П-7512/0-04/01 та Макарчука Т.П. від 29.11.2016р. №М-7641/0-04/01 та №М-7645/0-04/01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адресою вул.Чкалова Валерія,27-А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еличко Валентина Панас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Лупашко Мирослава Семен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атвієнко Віталій Володими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лужби містобудівного кадастру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начальника архітектурно-планувального відділу,  управління архітектури та будівництва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8.02.2017р. надати пропозиції щодо </w:t>
      </w:r>
      <w:r>
        <w:rPr>
          <w:szCs w:val="28"/>
        </w:rPr>
        <w:t>вивчення питання землекористування за адресою вул.Чкалова Валерія,27-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1:00Z</dcterms:created>
  <dc:creator>Bilak</dc:creator>
  <dc:description/>
  <cp:keywords/>
  <dc:language>en-US</dc:language>
  <cp:lastModifiedBy>Kompvid2</cp:lastModifiedBy>
  <cp:lastPrinted>2016-12-08T15:29:00Z</cp:lastPrinted>
  <dcterms:modified xsi:type="dcterms:W3CDTF">2016-12-22T09:35:00Z</dcterms:modified>
  <cp:revision>4</cp:revision>
  <dc:subject/>
  <dc:title> </dc:title>
</cp:coreProperties>
</file>