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u w:val="single"/>
        </w:rPr>
        <w:t>17.12.2016р. №678-р</w:t>
      </w:r>
      <w:r>
        <w:rPr/>
        <w:tab/>
        <w:tab/>
        <w:tab/>
        <w:tab/>
        <w:tab/>
        <w:tab/>
        <w:tab/>
        <w:t xml:space="preserve">             м.Чернівці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ро створення комісії з вивчення питання діяльності ринку «Верхній» та землекористування за адресою вул.Зелена,6, 6-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rFonts w:cs="Courier New"/>
          <w:b/>
          <w:b/>
          <w:bCs/>
          <w:color w:val="000000"/>
          <w:sz w:val="10"/>
          <w:szCs w:val="10"/>
        </w:rPr>
      </w:pPr>
      <w:r>
        <w:rPr/>
        <w:t>Відповідно до статті 42 «Про місцеве самоврядування в Україні» та протокольного рішення Чернівецької міської ради від 30.11.2016р. №256/18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rFonts w:cs="Courier New"/>
          <w:b/>
          <w:bCs/>
          <w:color w:val="000000"/>
        </w:rPr>
        <w:t>З О Б О В</w:t>
      </w:r>
      <w:r>
        <w:rPr>
          <w:rFonts w:cs="Courier New"/>
          <w:b/>
          <w:bCs/>
          <w:color w:val="000000"/>
          <w:lang w:val="ru-RU"/>
        </w:rPr>
        <w:t xml:space="preserve"> </w:t>
      </w:r>
      <w:r>
        <w:rPr>
          <w:rFonts w:cs="Courier New"/>
          <w:b/>
          <w:bCs/>
          <w:color w:val="000000"/>
        </w:rPr>
        <w:t>’  Я З У Ю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szCs w:val="28"/>
        </w:rPr>
        <w:tab/>
      </w:r>
      <w:r>
        <w:rPr>
          <w:b/>
          <w:szCs w:val="28"/>
        </w:rPr>
        <w:t>1.</w:t>
      </w:r>
      <w:r>
        <w:rPr>
          <w:szCs w:val="28"/>
        </w:rPr>
        <w:t xml:space="preserve"> Створити комісію з вивчення питання діяльності ринку «Верхній» та землекористування за адресою вул.Зелена,6, 6-А, </w:t>
      </w:r>
      <w:r>
        <w:rPr/>
        <w:t>у складі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6252"/>
      </w:tblGrid>
      <w:tr>
        <w:trPr>
          <w:trHeight w:val="714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6"/>
                <w:u w:val="single"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Середюк Володимир Богдан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Заступник голови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абчук Володимир Георгійович</w:t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Секретар комісії: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Гаврилица Мар</w:t>
            </w:r>
            <w:r>
              <w:rPr>
                <w:b/>
                <w:bCs/>
                <w:szCs w:val="26"/>
                <w:lang w:val="ru-RU"/>
              </w:rPr>
              <w:t>’</w:t>
            </w:r>
            <w:r>
              <w:rPr>
                <w:b/>
                <w:bCs/>
                <w:szCs w:val="26"/>
              </w:rPr>
              <w:t>яна Ярославі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міського голови з питань діяльності виконавчих органів міської  ради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иректор департаменту містобудівного комплексу та земельних відносин міської ради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оловний спеціаліст 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Члени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ешлей Володимир Васильович</w:t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Брязкало Андрій Федорович 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Гавриш Віталій Ярослав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Іванческул Віталій Миколай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Романчишин Андрій Анатолій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Сідляр Руслана Василі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Хілько Наталія Олексії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Хоміцький Олексій Володимир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Юзьків Микола Іван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лова комісії міської ради з питань земельних відносин, архітектури та будівництва (за згодо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Cs w:val="26"/>
              </w:rPr>
            </w:pPr>
            <w:r>
              <w:rPr/>
              <w:t>голова комісії міської ради з питань економіки, підприємництва, інвестицій та туризму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</w:t>
            </w:r>
            <w:r>
              <w:rPr>
                <w:szCs w:val="26"/>
              </w:rPr>
              <w:t>ІІ скликання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начальника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</w:t>
            </w:r>
            <w:r>
              <w:rPr>
                <w:szCs w:val="26"/>
              </w:rPr>
              <w:t>ІІ скликання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заступник директора, начальник управління розвитку споживчого ринку департаменту економіки міської ради;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заступник директора, начальник управління архітектури та будівництва департаменту містобудівного комплексу та земельних відносин міської ради, головний архітектор міста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чальник відділу ринків, управління розвитку споживчого ринку департаменту економіки міської ради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ступник начальника юридичного управління міської ради.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місію до 25.02.2017р. надати пропозиції щодо </w:t>
      </w:r>
      <w:r>
        <w:rPr>
          <w:szCs w:val="28"/>
        </w:rPr>
        <w:t>вивчення питання діяльності ринку «Верхній» та землекористування за адресою вул.Зелена,6, 6-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Директора департаменту містобудівного комплексу та земельних відносин міської ради здійснювати контроль за виконанням цього розпорядженн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247" w:right="567" w:gutter="0" w:header="709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6:52:00Z</dcterms:created>
  <dc:creator>Bilak</dc:creator>
  <dc:description/>
  <cp:keywords/>
  <dc:language>en-US</dc:language>
  <cp:lastModifiedBy>Kompvid2</cp:lastModifiedBy>
  <cp:lastPrinted>2016-12-12T18:01:00Z</cp:lastPrinted>
  <dcterms:modified xsi:type="dcterms:W3CDTF">2016-12-22T09:34:00Z</dcterms:modified>
  <cp:revision>4</cp:revision>
  <dc:subject/>
  <dc:title> </dc:title>
</cp:coreProperties>
</file>