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12.2016 № 671-р</w:t>
        <w:tab/>
        <w:tab/>
        <w:tab/>
        <w:tab/>
        <w:tab/>
        <w:tab/>
        <w:tab/>
        <w:t xml:space="preserve">      м. Чернів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сонального складу Координаційної ради з питань наркополітики і протидії наркоманії та її наслідків на території                          м. Чернівців при виконавчому комітеті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2 Закону України “Про місцеве самоврядування в Україні», пункту 3.3. Положення про Координаційну раду з питань наркополітики і протидії наркоманії та її наслідків на території м. Чернівців при виконавчому комітеті міської рад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персональний склад Координаційної ради з питань наркополітики і протидії наркоманії та її наслідків на території м. Чернівців при виконавчому комітеті Чернівецької міської ради </w:t>
      </w:r>
      <w:r>
        <w:rPr>
          <w:bCs/>
          <w:sz w:val="28"/>
          <w:szCs w:val="28"/>
        </w:rPr>
        <w:t>у складі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Координаційної ради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Богд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заступник міського голови з питань      діяльності    виконавчих органів 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ординаційної ради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ж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ьона Борисівна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виконавчий директор, програмний менеджер Чернівецького міського благодійного фонду «Нов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ординаційної рад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ма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а Михай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ординаційної ради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урналіст газети «Версії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араб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ектору управління превентивної діяльності Головного управління Національної поліції в Чернівец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овсь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юдмила Васил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лежані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дим 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Чернівецького благодійного товариства Благодійної організації «Всеукраїнська мережа людей, які живуть з ВІЛ/СНІД» ( 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Анатол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іськ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, ( 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світи Чернівецької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Юріє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,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ана Дормидонт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юча науково-методичним центром практичної психології і соціальної роботи Чернівецького обласного інституту післядипломної педагогічної освіт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фт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лія Костянти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олова постійної комісії міської ради з питань законності, прав і свобод людини, регламенту, депутатської діяльності, етики та запобігання корупції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Іва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заступник директора Чернівецького міського центру соціальних служб для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ка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ного лікаря з медичної частини Чернівецької обласної психіатричної лікарн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ча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рета –Шварц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Олександ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це-президент Чернівецького міського благодійного фонду «Нов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кроб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ур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, начальник відділу моніторингу та аналітичного забезпечення Управління Національної поліції в м. Чернівцях, лейтенант поліції (за згодою)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м  цього розпорядження покласти на заступника міського голови з питань діяльності виконавчих органів міської ради Середюка В. Б. 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 xml:space="preserve">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18:00Z</dcterms:created>
  <dc:creator>WiZaRd</dc:creator>
  <dc:description/>
  <cp:keywords/>
  <dc:language>en-US</dc:language>
  <cp:lastModifiedBy>Kompvid2</cp:lastModifiedBy>
  <cp:lastPrinted>2016-12-13T09:45:00Z</cp:lastPrinted>
  <dcterms:modified xsi:type="dcterms:W3CDTF">2016-12-16T14:18:00Z</dcterms:modified>
  <cp:revision>89</cp:revision>
  <dc:subject/>
  <dc:title/>
</cp:coreProperties>
</file>