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9.1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663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ами: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Драгоманова, 16 та вул.Героїв Майдану, 152-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15.8 та 15.6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від 13.10.2016р. №407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землекористув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Драгоманова, 16 та вул.Героїв Майдану, 152-Б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к Андрій Робер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вич Аліна Анато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х Любов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ик 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обліку майна управління обліку, використання та приватизації май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8.02.2017р. надати пропозиції щодо вирішення             питань землекористувань за адрес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Драгоманова, 16 та вул.Героїв Майдану, 152-Б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1:00Z</dcterms:created>
  <dc:creator>WiZaRd</dc:creator>
  <dc:description/>
  <cp:keywords/>
  <dc:language>en-US</dc:language>
  <cp:lastModifiedBy>WiZaRd</cp:lastModifiedBy>
  <cp:lastPrinted>2016-12-08T15:09:00Z</cp:lastPrinted>
  <dcterms:modified xsi:type="dcterms:W3CDTF">2016-12-13T10:32:00Z</dcterms:modified>
  <cp:revision>3</cp:revision>
  <dc:subject/>
  <dc:title/>
</cp:coreProperties>
</file>