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lang w:val="ru-RU"/>
        </w:rPr>
        <w:t xml:space="preserve">02.12.2016 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650-р          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комісії з вивчення питання виділення гр. Вакарюку В.М. земельної ділянки для будівництва індивідуального житлового будинку       за адресою вул. Осипа Безпалка, 75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>Відповідно до підпункту 20 пункту 4 статті 42 Закону України «Про місцеве самоврядування в Україні» та на виконання пункту 3 рішення міської ради від 31.10.2016 № 457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70" w:hanging="0"/>
        <w:jc w:val="both"/>
        <w:rPr>
          <w:szCs w:val="28"/>
        </w:rPr>
      </w:pPr>
      <w:r>
        <w:rPr>
          <w:b/>
          <w:szCs w:val="28"/>
        </w:rPr>
        <w:tab/>
        <w:t>1.</w:t>
      </w:r>
      <w:r>
        <w:rPr>
          <w:szCs w:val="28"/>
        </w:rPr>
        <w:t xml:space="preserve"> Створити комісію з вивчення питання виділення гр. Вакарюку В.М. земельної ділянки для будівництва індивідуального житлового будинку                       за адресою вул. Осипа Безпалка, 75, у складі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6"/>
        <w:gridCol w:w="5953"/>
      </w:tblGrid>
      <w:tr>
        <w:trPr>
          <w:trHeight w:val="1375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льк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Наталія Олексії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>
          <w:trHeight w:val="1543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ропот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Мака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14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шле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                           (за згодою)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нчар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 Дмитр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                          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ленк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епан Іллі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Координаційного центру з питань соціальної та психологічної підтримки учасників антитерористичної операції при виконавчому комітеті Чернівецької міської ради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чиши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Анато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                     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фтенк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лія Костянти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                        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роха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бов Григ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                        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Ткачук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Юрій Михал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скликання                          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місії до 27.12.2016р. надати пропозиції щодо виділення                              гр. Вакарюку В.М. земельної ділянки для будівництва індивідуального житлового будинку за адресою вул. Осипа Безпалка, 75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3.</w:t>
      </w:r>
      <w:r>
        <w:rPr>
          <w:szCs w:val="28"/>
        </w:rPr>
        <w:t xml:space="preserve"> Директору департаменту містобудівного комплексу та земельних відносин міської ради Бабчуку В.Г. здійснювати контроль за виконанням цього розпорядженн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                                                               О.Каспр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43:00Z</dcterms:created>
  <dc:creator>WiZaRd</dc:creator>
  <dc:description/>
  <cp:keywords/>
  <dc:language>en-US</dc:language>
  <cp:lastModifiedBy>Kompvid2</cp:lastModifiedBy>
  <cp:lastPrinted>2016-07-29T17:22:00Z</cp:lastPrinted>
  <dcterms:modified xsi:type="dcterms:W3CDTF">2016-12-06T08:41:00Z</dcterms:modified>
  <cp:revision>36</cp:revision>
  <dc:subject/>
  <dc:title> </dc:title>
</cp:coreProperties>
</file>