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2.12. 2016  № 647-р                                                                                 м.Чернів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з вивчення пит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побудинкових приладів обліку споживання та регулювання теплової енергії в багатоквартирних будинках  м. Чернівців на умовах співфінансування з мі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  Відповідно до статті 42 Закону України „Про місцеве самоврядування в Україні”, на виконання протокольного рішення 17 позачергової сесії VІІ скликання Чернівецької міської ради № 236/16 від 24.11.2016р.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робочу групу з вивчення питання встановлення побудинкових приладів обліку споживання та регулювання теплової енергії в багатоквартирних будинках  м. Чернівц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умовах співфінансування з міського бюджету, в складі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1052" w:hRule="atLeast"/>
        </w:trPr>
        <w:tc>
          <w:tcPr>
            <w:tcW w:w="3227" w:type="dxa"/>
            <w:tcBorders/>
          </w:tcPr>
          <w:p>
            <w:pPr>
              <w:pStyle w:val="TextBody"/>
              <w:ind w:left="-142" w:right="-1327" w:hanging="0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  <w:t>Голова робочої групи: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Середюк Володимир 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Богданович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ind w:left="175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заступник міського голови з питань діяльності         </w:t>
            </w:r>
          </w:p>
          <w:p>
            <w:pPr>
              <w:pStyle w:val="TextBody"/>
              <w:ind w:left="17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х органів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3227" w:type="dxa"/>
            <w:tcBorders/>
          </w:tcPr>
          <w:p>
            <w:pPr>
              <w:pStyle w:val="TextBody"/>
              <w:ind w:right="-1327" w:hanging="142"/>
              <w:jc w:val="left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  <w:t xml:space="preserve">Заступник голови </w:t>
            </w:r>
          </w:p>
          <w:p>
            <w:pPr>
              <w:pStyle w:val="TextBody"/>
              <w:ind w:right="-1327" w:hanging="142"/>
              <w:jc w:val="left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  <w:t>робочої групи:</w:t>
            </w:r>
          </w:p>
          <w:p>
            <w:pPr>
              <w:pStyle w:val="TextBody"/>
              <w:ind w:right="-1327" w:hanging="0"/>
              <w:jc w:val="lef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Бурак Олександр</w:t>
            </w:r>
          </w:p>
          <w:p>
            <w:pPr>
              <w:pStyle w:val="TextBody"/>
              <w:ind w:right="-1327" w:hanging="0"/>
              <w:jc w:val="lef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Кризонтович</w:t>
            </w:r>
          </w:p>
          <w:p>
            <w:pPr>
              <w:pStyle w:val="TextBody"/>
              <w:ind w:right="-1327" w:hanging="0"/>
              <w:jc w:val="left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 перший заступник директора, начальник управління житлов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>
          <w:trHeight w:val="1413" w:hRule="atLeast"/>
        </w:trPr>
        <w:tc>
          <w:tcPr>
            <w:tcW w:w="3227" w:type="dxa"/>
            <w:tcBorders/>
          </w:tcPr>
          <w:p>
            <w:pPr>
              <w:pStyle w:val="TextBody"/>
              <w:ind w:left="-142" w:right="-1327" w:hanging="0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  <w:t>Секретар робочої групи: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ладика Жанна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Михайлівна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ind w:left="34" w:right="-1327" w:hanging="34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 начальник відділу реформування та енергозбережен-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ня департаменту житлово-комунального господарства 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міської ради;</w:t>
            </w:r>
          </w:p>
        </w:tc>
      </w:tr>
      <w:tr>
        <w:trPr>
          <w:trHeight w:val="1419" w:hRule="atLeast"/>
        </w:trPr>
        <w:tc>
          <w:tcPr>
            <w:tcW w:w="3227" w:type="dxa"/>
            <w:tcBorders/>
          </w:tcPr>
          <w:p>
            <w:pPr>
              <w:pStyle w:val="TextBody"/>
              <w:ind w:left="-142" w:right="-1327" w:hanging="0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  <w:t>Члени робочої групи: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Гордієнко Олександр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Юрійович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Лупол Микола 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/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ляновський Володимир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онід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личко Сергій Веніамі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Максимюк Василь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Сидорович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b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shd w:fill="FFFFFF" w:val="clear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начальник відділу експлуатації та ремонту житлового 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фонду департаменту житлово-комунального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господарства міської ради;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головний інженер МКП «Чернівцітеплокомуненерго»;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начальник енергоінспекції МКП «Чернівцітеплокомун-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нерго»;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начальник служби технічного забезпечення дистанцій-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ого керування котельнями та обліку паливно-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нергетичних ресурсів МКП «Чернівцітеплокомун-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енерго»;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Чернівецької міської ради VII скликання;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3227" w:type="dxa"/>
            <w:tcBorders/>
          </w:tcPr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Тихонович Максим Семенович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  <w:p>
            <w:pPr>
              <w:pStyle w:val="TextBody"/>
              <w:ind w:right="3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shd w:fill="FFFFFF" w:val="clear"/>
                <w:lang w:val="uk-UA"/>
              </w:rPr>
              <w:t>Гавриш Віталій Ярославович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Cs w:val="28"/>
                <w:shd w:fill="FFFFFF" w:val="clear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br/>
              <w:br/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shd w:fill="FFFFFF" w:val="clear"/>
                <w:lang w:val="uk-UA"/>
              </w:rPr>
              <w:t>Греков Сергій Анатолійович</w:t>
            </w:r>
          </w:p>
          <w:p>
            <w:pPr>
              <w:pStyle w:val="TextBody"/>
              <w:ind w:right="3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1"/>
                <w:szCs w:val="11"/>
                <w:lang w:val="uk-UA"/>
              </w:rPr>
              <w:br/>
              <w:br/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shd w:fill="FFFFFF" w:val="clear"/>
                <w:lang w:val="uk-UA"/>
              </w:rPr>
              <w:t xml:space="preserve">Савчук Віктор 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shd w:fill="FFFFFF" w:val="clear"/>
                <w:lang w:val="uk-UA"/>
              </w:rPr>
              <w:t>Васильович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shd w:fill="FFFFFF" w:val="clear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депутат Чернівецької міської ради VII склик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депутат Чернівецької міської ради VII склик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депутат Чернівецької міської ради VII склик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депутат Чернівецької міської ради VII скликання;</w:t>
            </w:r>
          </w:p>
        </w:tc>
      </w:tr>
      <w:tr>
        <w:trPr>
          <w:trHeight w:val="1533" w:hRule="atLeast"/>
        </w:trPr>
        <w:tc>
          <w:tcPr>
            <w:tcW w:w="3227" w:type="dxa"/>
            <w:tcBorders/>
          </w:tcPr>
          <w:p>
            <w:pPr>
              <w:pStyle w:val="TextBody"/>
              <w:ind w:right="3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shd w:fill="FFFFFF" w:val="clear"/>
                <w:lang w:val="uk-UA"/>
              </w:rPr>
              <w:t>Романчишин Андрій Анатолійович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br/>
              <w:br/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Фрунзе Наталія Штефанівна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Чернівецької міської ради VII склика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член виконавчого комітету Чернівецької міської ради;</w:t>
            </w:r>
          </w:p>
        </w:tc>
      </w:tr>
      <w:tr>
        <w:trPr>
          <w:trHeight w:val="613" w:hRule="atLeast"/>
        </w:trPr>
        <w:tc>
          <w:tcPr>
            <w:tcW w:w="3227" w:type="dxa"/>
            <w:tcBorders/>
          </w:tcPr>
          <w:p>
            <w:pPr>
              <w:pStyle w:val="TextBody"/>
              <w:snapToGrid w:val="false"/>
              <w:ind w:right="-132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3227" w:type="dxa"/>
            <w:tcBorders/>
          </w:tcPr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Бабюк Антоніна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Анатоліївна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член виконавчого комітету Чернівецької міської ради</w:t>
            </w:r>
          </w:p>
        </w:tc>
      </w:tr>
      <w:tr>
        <w:trPr>
          <w:trHeight w:val="81" w:hRule="atLeast"/>
        </w:trPr>
        <w:tc>
          <w:tcPr>
            <w:tcW w:w="3227" w:type="dxa"/>
            <w:tcBorders/>
          </w:tcPr>
          <w:p>
            <w:pPr>
              <w:pStyle w:val="TextBody"/>
              <w:snapToGrid w:val="false"/>
              <w:ind w:right="-132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житлово-комунального господарства міської ради спільно з МКП «Чернівцітеплокомуненерго» визначити перелік будинків на яких необхідно встановити побудинкові прил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іку теплової енергії та кількість отриманих звернень від співвласників будинку, які мають наміри прийняти дольову участь у виконанні таких робі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44"/>
        <w:jc w:val="both"/>
        <w:rPr/>
      </w:pPr>
      <w:r>
        <w:rPr>
          <w:sz w:val="28"/>
          <w:szCs w:val="28"/>
          <w:lang w:val="uk-UA"/>
        </w:rPr>
        <w:t xml:space="preserve">Робочій групі надати пропозиції щодо сприяння співвласникам будинків у встановленні приладів обліку та регулювання теплової енергії в багатоквартирних житлових будинках на умовах співфінансування з міського бюджету до 13.12.2016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44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74" w:right="68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04"/>
        </w:tabs>
        <w:ind w:left="11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3:00Z</dcterms:created>
  <dc:creator>Serg</dc:creator>
  <dc:description/>
  <cp:keywords/>
  <dc:language>en-US</dc:language>
  <cp:lastModifiedBy>Kompvid2</cp:lastModifiedBy>
  <cp:lastPrinted>2016-12-02T11:07:00Z</cp:lastPrinted>
  <dcterms:modified xsi:type="dcterms:W3CDTF">2016-12-05T16:09:00Z</dcterms:modified>
  <cp:revision>1182</cp:revision>
  <dc:subject/>
  <dc:title/>
</cp:coreProperties>
</file>