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02.</w:t>
      </w:r>
      <w:r>
        <w:rPr>
          <w:sz w:val="28"/>
          <w:szCs w:val="28"/>
          <w:lang w:val="en-US"/>
        </w:rPr>
        <w:t xml:space="preserve">12.2016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646-p</w:t>
      </w:r>
      <w:r>
        <w:rPr>
          <w:sz w:val="28"/>
          <w:szCs w:val="28"/>
        </w:rPr>
        <w:tab/>
        <w:tab/>
        <w:tab/>
        <w:tab/>
        <w:tab/>
        <w:t xml:space="preserve">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 створення робочої групи з питання надання житла колишнім працівникам УМВС України в Чернівецькій області (пенсіонерам) у зв’язку з ліквідацією квартирного обліку УМВС України в Чернівецькій област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Україні та враховуючи протокольне рішення Чернівецької міської ради №243/16 від 24.11.2016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розгляд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итань надання житла колишнім працівникам УМВС України в Чернівецькій області (пенсіонерам) у зв’язку з ліквідацією квартирного обліку УМВС України в Чернівецькій області у складі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бочої груп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Богд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     діяльності    виконавчих органів 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и робочої груп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ра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Борис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Роберт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вул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ндрій Васильович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ксимюк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Сидор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  заступник начальника управління, начальник відділу обліку і приватизації житла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 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 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 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скликання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віє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талій Володими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  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ма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а Михай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бочій групі до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12.2016р. надати пропозиції щодо вирішення питань, порушених у зверненні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покласти на заступника міського голови з питань діяльності виконавчих органів міської ради Середюка В. Б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16:00Z</dcterms:created>
  <dc:creator>WiZaRd</dc:creator>
  <dc:description/>
  <cp:keywords/>
  <dc:language>en-US</dc:language>
  <cp:lastModifiedBy>Kompvid2</cp:lastModifiedBy>
  <dcterms:modified xsi:type="dcterms:W3CDTF">2016-12-06T16:42:00Z</dcterms:modified>
  <cp:revision>8</cp:revision>
  <dc:subject/>
  <dc:title/>
</cp:coreProperties>
</file>