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</w:rPr>
        <w:t>30.11.2016  № 641-р</w:t>
        <w:tab/>
        <w:tab/>
      </w:r>
      <w:r>
        <w:rPr>
          <w:spacing w:val="-5"/>
          <w:szCs w:val="28"/>
        </w:rPr>
        <w:tab/>
        <w:tab/>
        <w:tab/>
        <w:tab/>
        <w:tab/>
        <w:tab/>
        <w:t xml:space="preserve">    м. Чернівці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25" w:hRule="atLeas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ро створення комісії з приймання – передав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у комунальну власність територіальної громади м.Чернівців</w:t>
            </w:r>
            <w:r>
              <w:rPr>
                <w:b/>
              </w:rPr>
              <w:t xml:space="preserve"> павільйонів очікування, які встановлені на зупинка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іського транспорту на вул. Воробкевича Сидора від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тлово-будівельного кооперативу «Водограй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Відповідно до статті 42 Закону України «Про місцеве самоврядування в Україні», на виконання рішення міської ради VIІ  скликання від 07.10.2016р. №401 «</w:t>
      </w:r>
      <w:r>
        <w:rPr/>
        <w:t>Про надання згоди  на безоплатне  прийняття  у комунальну власність територіальної громади м.Чернівців павільйонів очікування, які встановлені на зупинках міського транспорту на вул.Воробкевича Сидора від  житлово-будівельного кооперативу «Водограй», керуючись пунктом 2 статті 6 Закону України «Про передачу об’єктів права державної та комунальної власності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 О Б О В  </w:t>
      </w:r>
      <w:r>
        <w:rPr>
          <w:b/>
          <w:lang w:val="ru-RU"/>
        </w:rPr>
        <w:t xml:space="preserve">’ </w:t>
      </w:r>
      <w:r>
        <w:rPr>
          <w:b/>
          <w:szCs w:val="28"/>
        </w:rPr>
        <w:t>Я З У Ю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Створити комісію з приймання - передавання у комунальну власність територіальної громади м.Чернівців та на баланс міського комунального підприємства «Реклама» </w:t>
      </w:r>
      <w:r>
        <w:rPr/>
        <w:t>від житлово – будівельного кооперативу «Водограй» павільйонів очікування в кількості чотирьох одиниць, які встановлені на зупинках міського транспорту на вул. Воробкевича Сидора, у склад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комісії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ередю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Володимир Богданович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/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23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голови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5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Хільк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талія Олексії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58" w:hanging="0"/>
              <w:jc w:val="both"/>
              <w:rPr/>
            </w:pPr>
            <w:r>
              <w:rPr/>
              <w:t>- заступник директора, начальник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екретар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5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Цибух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en-US"/>
              </w:rPr>
            </w:pPr>
            <w:r>
              <w:rPr/>
              <w:t>Любов  Іван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начальник відділу обліку та приватизації майна управління обліку використання та приватизації майна департаменту економіки 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лени  комісії: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5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абух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</w:rPr>
              <w:t xml:space="preserve">Тарас Васильович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6" w:firstLine="142"/>
              <w:jc w:val="both"/>
              <w:rPr/>
            </w:pPr>
            <w:r>
              <w:rPr/>
              <w:t xml:space="preserve">депутат міської ради, голова постійної комісії міської ради з питань житлово-комунального господарства та охорони навколишнього середовища </w:t>
            </w:r>
            <w:r>
              <w:rPr>
                <w:szCs w:val="28"/>
              </w:rPr>
              <w:t>(за згодою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Кожуленк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Ігор Васильович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/>
              <w:t>- заступник начальника відділу транспорту, зв’язку та енергетики управління комунального господарства департаменту житлово - комунального господарства 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рохмал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/>
              <w:t>Віктор Дмитр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заступник голови житлово-будівельного кооперативу «Водограй»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атрабо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Наталія Олександрівна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6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 відділу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left="1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ивовар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/>
              <w:t>Андрій Сергій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голова житлово-будівельного кооперативу «Водограй»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нгуря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/>
              <w:t>Тарас  Ярослав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6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іського комунального підприємства «Реклама»;</w:t>
            </w:r>
          </w:p>
        </w:tc>
      </w:tr>
      <w:tr>
        <w:trPr>
          <w:trHeight w:val="102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имбал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 Олександ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- заступник начальника управління, начальник бюджетного відділу фінансового управління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9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зькі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 Іва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начальника, начальник відділу правового забезпечення питань земельних відносин та будівництва юридичного управління міської ради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ind w:left="0" w:firstLine="708"/>
        <w:jc w:val="both"/>
        <w:rPr>
          <w:szCs w:val="28"/>
        </w:rPr>
      </w:pPr>
      <w:r>
        <w:rPr>
          <w:b/>
        </w:rPr>
        <w:t>2.</w:t>
      </w:r>
      <w:r>
        <w:rPr/>
        <w:t xml:space="preserve"> Комісії</w:t>
      </w:r>
      <w:r>
        <w:rPr>
          <w:szCs w:val="28"/>
        </w:rPr>
        <w:t xml:space="preserve"> в місячний термін провести приймання – передавання об’єктів нерухомого майна, зазначених в пункті  1 цього розпорядження, оформити відповідним актом та подати на затвердження міському голов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 цього розпорядження 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49:00Z</dcterms:created>
  <dc:creator>none</dc:creator>
  <dc:description/>
  <cp:keywords/>
  <dc:language>en-US</dc:language>
  <cp:lastModifiedBy>Kompvid2</cp:lastModifiedBy>
  <cp:lastPrinted>2016-11-25T11:50:00Z</cp:lastPrinted>
  <dcterms:modified xsi:type="dcterms:W3CDTF">2016-12-12T11:06:00Z</dcterms:modified>
  <cp:revision>16</cp:revision>
  <dc:subject/>
  <dc:title> </dc:title>
</cp:coreProperties>
</file>