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70535" cy="6838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Heading3"/>
        <w:widowControl w:val="false"/>
        <w:numPr>
          <w:ilvl w:val="2"/>
          <w:numId w:val="3"/>
        </w:numPr>
        <w:tabs>
          <w:tab w:val="clear" w:pos="720"/>
        </w:tabs>
        <w:suppressAutoHyphens w:val="true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160" w:leader="none"/>
        </w:tabs>
        <w:rPr>
          <w:color w:val="0000FF"/>
          <w:szCs w:val="28"/>
        </w:rPr>
      </w:pPr>
      <w:r>
        <w:rPr>
          <w:szCs w:val="28"/>
          <w:u w:val="single"/>
        </w:rPr>
        <w:t>___</w:t>
      </w:r>
      <w:r>
        <w:rPr>
          <w:szCs w:val="28"/>
          <w:u w:val="single"/>
          <w:lang w:val="en-US"/>
        </w:rPr>
        <w:t>25.11</w:t>
      </w:r>
      <w:r>
        <w:rPr>
          <w:szCs w:val="28"/>
          <w:u w:val="single"/>
        </w:rPr>
        <w:t>__</w:t>
      </w:r>
      <w:r>
        <w:rPr>
          <w:szCs w:val="28"/>
        </w:rPr>
        <w:t xml:space="preserve"> 2016 № </w:t>
      </w:r>
      <w:r>
        <w:rPr>
          <w:szCs w:val="28"/>
          <w:u w:val="single"/>
        </w:rPr>
        <w:t>_</w:t>
      </w:r>
      <w:r>
        <w:rPr>
          <w:szCs w:val="28"/>
          <w:u w:val="single"/>
          <w:lang w:val="en-US"/>
        </w:rPr>
        <w:t>634-</w:t>
      </w:r>
      <w:r>
        <w:rPr>
          <w:szCs w:val="28"/>
          <w:u w:val="single"/>
          <w:lang w:val="ru-RU"/>
        </w:rPr>
        <w:t>р</w:t>
      </w:r>
      <w:r>
        <w:rPr>
          <w:szCs w:val="28"/>
          <w:u w:val="single"/>
        </w:rPr>
        <w:t>_</w:t>
      </w:r>
      <w:r>
        <w:rPr>
          <w:szCs w:val="28"/>
        </w:rPr>
        <w:t xml:space="preserve"> </w:t>
        <w:tab/>
        <w:t>м. Чернівці</w:t>
      </w:r>
    </w:p>
    <w:p>
      <w:pPr>
        <w:pStyle w:val="Normal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внесення змін до складу робочої </w:t>
      </w:r>
    </w:p>
    <w:p>
      <w:pPr>
        <w:pStyle w:val="Normal"/>
        <w:rPr/>
      </w:pPr>
      <w:r>
        <w:rPr>
          <w:b/>
          <w:szCs w:val="28"/>
        </w:rPr>
        <w:t>групи з вивчення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питання можливост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творення в межах м. Чернівці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індустріального парку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22"/>
        <w:ind w:left="20" w:right="20" w:firstLine="700"/>
        <w:rPr>
          <w:szCs w:val="28"/>
        </w:rPr>
      </w:pPr>
      <w:r>
        <w:rPr>
          <w:szCs w:val="28"/>
          <w:lang w:eastAsia="uk-UA"/>
        </w:rPr>
        <w:t>Відповідно до статті 42 Закону України «Про місцеве самоврядування в Україні», в зв’язку з кадровими змінами: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 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1. </w:t>
      </w:r>
      <w:r>
        <w:rPr>
          <w:szCs w:val="28"/>
        </w:rPr>
        <w:t>Внести зміни до складу робочої групи з вивченн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итання можливості </w:t>
      </w:r>
    </w:p>
    <w:p>
      <w:pPr>
        <w:pStyle w:val="Normal"/>
        <w:jc w:val="both"/>
        <w:rPr/>
      </w:pPr>
      <w:r>
        <w:rPr>
          <w:szCs w:val="28"/>
        </w:rPr>
        <w:t xml:space="preserve">створення в межах м. Чернівців індустріального парку, створеної пунктом 1 розпорядження міського голови від 12.04.2016 р. №158-р, виклавши його в такій редакції: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0"/>
        <w:gridCol w:w="569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Голова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Богд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Заступник голови робочої груп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оденськи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 Дор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ки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ренно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Леонід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інвестицій та міжнародних зв’язків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робочої групи: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чу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департаменту містобудівного комплексу та земельних відносин міської рад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lang w:eastAsia="en-US"/>
              </w:rPr>
              <w:t>Володимир Васильович</w:t>
              <w:br/>
              <w:br/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постійної комісії міської ради з питань земельних відносин, архітектури та будівницт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рязкало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shd w:fill="FFFFFF" w:val="clear"/>
              </w:rPr>
            </w:pPr>
            <w:r>
              <w:rPr>
                <w:b/>
                <w:lang w:eastAsia="en-US"/>
              </w:rPr>
              <w:t>Андрій Федорович</w:t>
              <w:br/>
              <w:br/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постійної комісії міської ради з питань економіки, підприємництва та туриз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удніке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а Михайлівна</w:t>
            </w:r>
          </w:p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фесор, завідувач кафедри маркетингу, інновацій та регіонального розвитку ЧНУ          ім. Ю.Федьковича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рег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й Іва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міської ради (за згодою);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в’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зіонер Чернівецької міської громадської організації «Фонд «Буковина інноваційна»   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ерка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ис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Чернівецького регіонального центру з інвестицій та розвитку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валю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дан Іва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міської ради (за згодою);</w:t>
            </w:r>
          </w:p>
          <w:p>
            <w:pPr>
              <w:pStyle w:val="Normal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яхо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ЧОГО «Буковинська агенція регіонального розвитку»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тришин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 Романови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епутат міської ради (за згодою);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рчук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рія Дми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ник міського голови з питань євроінтеграції, співпраці з міжнародними фінансовими інституціями та міжнародною технічною допомогою (поза штатом на громадських засадах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да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афро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міської ради (за згодою)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мійчу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ітла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економічного розвитку громади при виконавчому комітеті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вець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овновноважений представник Громадської спілки «Асоціація індустріальних парків України»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Якимчук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lang w:eastAsia="en-US"/>
              </w:rPr>
              <w:t>Наталія Як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постійної комісії міської ради з питань бюджету та фінансів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Робочій групі продовжити вивчення питання можливості створення в межах м. Чернівців індустріального парку.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b/>
        </w:rPr>
        <w:t xml:space="preserve">3. </w:t>
      </w: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             Середюка В.Б.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      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0:00Z</dcterms:created>
  <dc:creator>WiZaRd</dc:creator>
  <dc:description/>
  <cp:keywords/>
  <dc:language>en-US</dc:language>
  <cp:lastModifiedBy>Kompvid2</cp:lastModifiedBy>
  <cp:lastPrinted>2016-11-28T10:51:00Z</cp:lastPrinted>
  <dcterms:modified xsi:type="dcterms:W3CDTF">2016-12-15T13:00:00Z</dcterms:modified>
  <cp:revision>2</cp:revision>
  <dc:subject/>
  <dc:title/>
</cp:coreProperties>
</file>