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2016</w:t>
      </w:r>
      <w:r>
        <w:rPr>
          <w:sz w:val="28"/>
          <w:szCs w:val="28"/>
          <w:lang w:val="uk-UA"/>
        </w:rPr>
        <w:t xml:space="preserve"> № 633-р  </w:t>
      </w:r>
      <w:r>
        <w:rPr>
          <w:b/>
          <w:sz w:val="28"/>
          <w:szCs w:val="28"/>
          <w:lang w:val="uk-UA"/>
        </w:rPr>
        <w:tab/>
        <w:t xml:space="preserve"> </w:t>
        <w:tab/>
        <w:tab/>
        <w:tab/>
        <w:tab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оголошення  в м. Чернівця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ня пам’яті жертв голодоморів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ті 42 Закону України «Про місцеве самоврядування в Україні», Указу Президента України №480/2016 «Про заходи у зв’язку з Днем пам’яті жертв голодоморів з метою гідного вшанування пам’яті жертв вчиненого комуністичним тоталітарним режимом геноциду Українського народу – Голодомору 1932-1933 років, голодоморів 1921-1922, 1946-1947 років в Україні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 знак скорбот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6 листопада 2016 року - у День пам’яті жертв голодоморів - приспустити Державний Прапор України з чорною стрічкою на адміністративних приміщеннях органів місцевого самоврядування та органів виконавчої влади, комунальних підприємств і закладів, державних підприємств, установ, організацій, розташованих на території міста, о 16.00 – оголосити хвилину мовчання та провести акцію «Засвіти свічку»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Рекомендувати на території міста обмежити проведення розважально-концертних заходів, заборонити звучання розважальної музики на ринках, у закладах торгівлі та ресторанного господарства, місцевим телерадіокомпаніям  утриматися від трансляції розважальних програм в теле- та радіоефірі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Запропонувати релігійним організаціям провести панахиди за жертвами голодомор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Головному управлінню Національної поліції у Чернівецькій області у День па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ті жертв голодоморів рекомендувати посилити контроль за дотриманням на території м. Чернівців заборони на використання піротехнічних засобів (феєрверків), яку встановлено  до завершення антитерористичної операц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</w:t>
      </w:r>
      <w:r>
        <w:rPr>
          <w:sz w:val="26"/>
          <w:szCs w:val="26"/>
          <w:lang w:val="uk-UA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6.</w:t>
      </w:r>
      <w:r>
        <w:rPr>
          <w:sz w:val="26"/>
          <w:szCs w:val="26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 w:eastAsia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08:00Z</dcterms:created>
  <dc:creator>WiZaRd</dc:creator>
  <dc:description/>
  <cp:keywords/>
  <dc:language>en-US</dc:language>
  <cp:lastModifiedBy>Kompvid3</cp:lastModifiedBy>
  <cp:lastPrinted>2016-11-25T08:52:00Z</cp:lastPrinted>
  <dcterms:modified xsi:type="dcterms:W3CDTF">2016-11-25T14:23:00Z</dcterms:modified>
  <cp:revision>29</cp:revision>
  <dc:subject/>
  <dc:title/>
</cp:coreProperties>
</file>