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4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632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провул.Ашгабадський, 24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«Про місцеве самоврядування в Україні», з метою розгляду звернення гр. Столяра О.В. від 17.10.2016р.               за №С-6798/0-04/01 щодо землекористування за адресою     провул.Ашгабадський, 2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провул.Ашгабадський, 24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юк Іван Дмит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дик Олександр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, начальник архітектурно – планувального відділу управління містобудування та архітектури </w:t>
            </w:r>
            <w:r>
              <w:rPr>
                <w:sz w:val="28"/>
                <w:szCs w:val="28"/>
              </w:rPr>
              <w:t>департаменту містобудівного комплексу та земельних відносин 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1.2016р. надати пропозиції щодо  вирішення             питання землекористування за адресою провул.Ашгабадський, 24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8:00Z</dcterms:created>
  <dc:creator>WiZaRd</dc:creator>
  <dc:description/>
  <cp:keywords/>
  <dc:language>en-US</dc:language>
  <cp:lastModifiedBy>WiZaRd</cp:lastModifiedBy>
  <cp:lastPrinted>2016-11-23T13:45:00Z</cp:lastPrinted>
  <dcterms:modified xsi:type="dcterms:W3CDTF">2016-11-28T09:54:00Z</dcterms:modified>
  <cp:revision>3</cp:revision>
  <dc:subject/>
  <dc:title/>
</cp:coreProperties>
</file>