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4.11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629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охочення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та враховуючи протокольне рішення виконавчого комітету міської ради від 25.10.2016р. №5/20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участь у відкритому конкурсі на кращу проектну пропозицію пам’ятника учасникам антитерористичної операції в комплексі з формуванням площі на перехресті вулиць Небесної Сотні – Комарова Володимира – Воробкевича Сидора відзначити заохочувальною премією в сумі 3000 (три тисячі) гривень, в тому числі для сплати податків 585 (п’ятсот вісімдесят п’ять) гривень, учасників зазначеного конкурсу:</w:t>
      </w:r>
    </w:p>
    <w:p>
      <w:pPr>
        <w:pStyle w:val="Normal"/>
        <w:ind w:right="-7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867"/>
        <w:gridCol w:w="5322"/>
      </w:tblGrid>
      <w:tr>
        <w:trPr>
          <w:trHeight w:val="763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3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Горбач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Петрівна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НОКПП …, паспорт серія …, за проектну пропозицію </w:t>
            </w:r>
            <w:r>
              <w:rPr>
                <w:b/>
                <w:szCs w:val="28"/>
              </w:rPr>
              <w:t>№134933</w:t>
            </w:r>
            <w:r>
              <w:rPr>
                <w:szCs w:val="28"/>
              </w:rPr>
              <w:t>;</w:t>
            </w:r>
          </w:p>
        </w:tc>
      </w:tr>
      <w:tr>
        <w:trPr>
          <w:trHeight w:val="2390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3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вторський колектив у складі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ле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Іван Миколай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няв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’ячеславович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РНОКПП …, паспорт серія …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РНОКПП … паспорт серія …, за проектну пропозицію </w:t>
            </w:r>
            <w:r>
              <w:rPr>
                <w:b/>
                <w:szCs w:val="28"/>
              </w:rPr>
              <w:t>№873354</w:t>
            </w:r>
            <w:r>
              <w:rPr>
                <w:szCs w:val="28"/>
              </w:rPr>
              <w:t>;</w:t>
            </w:r>
          </w:p>
        </w:tc>
      </w:tr>
      <w:tr>
        <w:trPr>
          <w:trHeight w:val="2447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3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вторський колектив у складі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няв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 Борис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няв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’ячеславович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РНОКПП … паспорт серія …,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РНОКПП … паспорт серія …, за проектну пропозицію </w:t>
            </w:r>
            <w:r>
              <w:rPr>
                <w:b/>
                <w:szCs w:val="28"/>
              </w:rPr>
              <w:t>№212213</w:t>
            </w:r>
            <w:r>
              <w:rPr>
                <w:szCs w:val="28"/>
              </w:rPr>
              <w:t>;</w:t>
            </w:r>
          </w:p>
        </w:tc>
      </w:tr>
      <w:tr>
        <w:trPr>
          <w:trHeight w:val="464" w:hRule="atLeast"/>
        </w:trPr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3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Горбач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Наталія Петрівна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РНОКПП …, паспорт серія …, за проектну пропозицію </w:t>
            </w:r>
            <w:r>
              <w:rPr>
                <w:b/>
                <w:szCs w:val="28"/>
              </w:rPr>
              <w:t>№993419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ідділу бухгалтерського обліку та звітності департаменту містобудівного комплексу та земельних відносин міської ради (Гарасим О.В.) виплатити грошову винагороду за рахунок коштів фонду соціально-економічного розвитку міс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, за винятком персональних дани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23:00Z</dcterms:created>
  <dc:creator>Admin</dc:creator>
  <dc:description/>
  <cp:keywords/>
  <dc:language>en-US</dc:language>
  <cp:lastModifiedBy>Shveduk</cp:lastModifiedBy>
  <cp:lastPrinted>2016-11-14T12:35:00Z</cp:lastPrinted>
  <dcterms:modified xsi:type="dcterms:W3CDTF">2016-11-28T16:01:00Z</dcterms:modified>
  <cp:revision>35</cp:revision>
  <dc:subject/>
  <dc:title> </dc:title>
</cp:coreProperties>
</file>