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У К Р А Ї Н А</w:t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</w:rPr>
        <w:t>Р О З П О Р Я Д Ж Е Н Н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1.11.2016 № </w:t>
      </w:r>
      <w:r>
        <w:rPr>
          <w:szCs w:val="28"/>
          <w:u w:val="single"/>
        </w:rPr>
        <w:t>625-р</w:t>
      </w:r>
      <w:r>
        <w:rPr>
          <w:i/>
          <w:szCs w:val="28"/>
        </w:rPr>
        <w:tab/>
        <w:tab/>
        <w:tab/>
        <w:tab/>
        <w:tab/>
        <w:tab/>
      </w:r>
      <w:r>
        <w:rPr>
          <w:b/>
          <w:i/>
          <w:szCs w:val="28"/>
        </w:rPr>
        <w:t xml:space="preserve">                   </w:t>
      </w:r>
      <w:r>
        <w:rPr>
          <w:b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ро створення </w:t>
      </w:r>
      <w:r>
        <w:rPr>
          <w:b/>
          <w:szCs w:val="28"/>
        </w:rPr>
        <w:t>робочої групи з</w:t>
      </w:r>
      <w:r>
        <w:rPr>
          <w:b/>
          <w:szCs w:val="28"/>
          <w:lang w:val="ru-RU"/>
        </w:rPr>
        <w:t xml:space="preserve"> вивчення питанн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Cs w:val="28"/>
        </w:rPr>
        <w:t>автоматизації видачі  довідок громадянам за місцем їх проживання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 xml:space="preserve">Відповідно до </w:t>
      </w:r>
      <w:r>
        <w:rPr>
          <w:szCs w:val="28"/>
        </w:rPr>
        <w:t xml:space="preserve"> статті 42 Закону України «Про місцеве самоврядування в Україні», з метою впорядкування та спрощення  видачі довідок громадянам за місцем їх проживання в місті Чернівцях,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  Створити робочу групу у складі:</w: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Голова робочої груп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едюк </w:t>
            </w:r>
          </w:p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Богд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 xml:space="preserve">- </w:t>
            </w:r>
            <w:r>
              <w:rPr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Заступник голови робочої груп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Манілі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й Сільвес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комп’ютерно-технічного забезпече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Секретар робочої груп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Гомолінсь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 Емануї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/>
              <w:t>начальник відділу ведення реєстру територіальної громади м.Чернівців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Члени робочої груп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цал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на Василівна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Cs w:val="28"/>
              </w:rPr>
              <w:t>завідувач сектору первинної правової допомоги і юридичної експертизи документів юридичного управлі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Бурак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/>
              <w:t>Олександр Кризон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/>
              <w:t>перший заступник директора департаменту, начальник управління житлового господарства ДЖКГ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лимчук</w:t>
            </w:r>
          </w:p>
          <w:p>
            <w:pPr>
              <w:pStyle w:val="Normal"/>
              <w:rPr/>
            </w:pPr>
            <w:r>
              <w:rPr/>
              <w:t>Неля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відділу контролю щодо правомірності призначення державної соціальної допомоги та компенсацій управління соціального захисту населення Першотравневого району департаменту праці та соціального захисту населе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аращук</w:t>
            </w:r>
          </w:p>
          <w:p>
            <w:pPr>
              <w:pStyle w:val="Normal"/>
              <w:rPr/>
            </w:pPr>
            <w:r>
              <w:rPr/>
              <w:t>Іван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firstLine="108"/>
              <w:jc w:val="both"/>
              <w:rPr>
                <w:szCs w:val="28"/>
              </w:rPr>
            </w:pPr>
            <w:r>
              <w:rPr>
                <w:szCs w:val="28"/>
              </w:rPr>
              <w:t>директор  Чернівецького комунального  підприємства "Муніципальний інфоцентр";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Сергійчук</w:t>
            </w:r>
          </w:p>
          <w:p>
            <w:pPr>
              <w:pStyle w:val="Normal"/>
              <w:rPr/>
            </w:pPr>
            <w:r>
              <w:rPr/>
              <w:t>Олег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автоматизованої обробки інформації департаменту праці та соціального захисту населення міської ради.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Робочій групі вивчити питання автоматизації видачі  довідок громадянам за місцем їх проживання </w:t>
      </w:r>
      <w:r>
        <w:rPr>
          <w:bCs/>
          <w:szCs w:val="28"/>
        </w:rPr>
        <w:t>для</w:t>
      </w:r>
      <w:r>
        <w:rPr>
          <w:bCs/>
          <w:sz w:val="24"/>
        </w:rPr>
        <w:t xml:space="preserve"> </w:t>
      </w:r>
      <w:r>
        <w:rPr>
          <w:bCs/>
          <w:szCs w:val="28"/>
        </w:rPr>
        <w:t>призначення державних допомог, субсидій, пільг та інших соціальних виплат</w:t>
      </w:r>
      <w:r>
        <w:rPr>
          <w:szCs w:val="28"/>
        </w:rPr>
        <w:t xml:space="preserve"> шляхом розбудови сервісного обслуговування громадян Чернівецьким комунальним підприємством "Муніципальний інфоцентр"  із залученням виконавчих органів міської ради та підприємств і організацій міста, </w:t>
      </w:r>
      <w:r>
        <w:rPr/>
        <w:t>які надають послуги з управління (утримання) будинків і споруд та прибудинкових територій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бочій групі  надати пропозиції до 10.12.2016р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даного розпорядження покласти на заступника міського  голови  з   питань діяльності виконавчих органів Середюка В.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  <w:tab/>
        <w:t xml:space="preserve">        </w:t>
      </w:r>
    </w:p>
    <w:sectPr>
      <w:type w:val="nextPage"/>
      <w:pgSz w:w="11906" w:h="16838"/>
      <w:pgMar w:left="1701" w:right="567" w:gutter="0" w:header="0" w:top="902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A0">
    <w:name w:val="a0"/>
    <w:basedOn w:val="Normal"/>
    <w:qFormat/>
    <w:pPr/>
    <w:rPr>
      <w:rFonts w:ascii="Calibri" w:hAnsi="Calibri"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1:00Z</dcterms:created>
  <dc:creator>User</dc:creator>
  <dc:description/>
  <cp:keywords/>
  <dc:language>en-US</dc:language>
  <cp:lastModifiedBy>Kompvid2</cp:lastModifiedBy>
  <cp:lastPrinted>2016-11-18T13:44:00Z</cp:lastPrinted>
  <dcterms:modified xsi:type="dcterms:W3CDTF">2016-12-02T12:13:00Z</dcterms:modified>
  <cp:revision>4</cp:revision>
  <dc:subject/>
  <dc:title> </dc:title>
</cp:coreProperties>
</file>