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11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 624-р </w:t>
        <w:tab/>
        <w:tab/>
        <w:tab/>
        <w:tab/>
        <w:tab/>
        <w:t xml:space="preserve">         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створення комісії з метою упередження можливих шахрайських дій з реалізації житла у будівлі за адресою вул. Прутська, 29-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, беручи до уваги протокольне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</w:t>
      </w:r>
      <w:r>
        <w:rPr>
          <w:sz w:val="28"/>
          <w:szCs w:val="28"/>
        </w:rPr>
        <w:t xml:space="preserve"> №220/15 від 27.10.2016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</w:rPr>
        <w:t xml:space="preserve">Створити комісію з </w:t>
      </w:r>
      <w:r>
        <w:rPr>
          <w:bCs/>
          <w:sz w:val="28"/>
          <w:szCs w:val="28"/>
        </w:rPr>
        <w:t xml:space="preserve">упередження можливих шахрайських дій з реалізації житла у будівлі за адресою вул. Прутська, 29-Б, яка за цільовим призначенням є виробничо-лабораторним корпусом у </w:t>
      </w:r>
      <w:r>
        <w:rPr>
          <w:sz w:val="28"/>
          <w:szCs w:val="28"/>
        </w:rPr>
        <w:t>складі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Голова комісії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     діяльності    виконавчих органів 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рк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а Ігорів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ії, юрист відділу правового забезпечення питань земельних відносин та будівництва юридичн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іна Анатоліїв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виконавчого комітету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а постійної комісії міської ради з питань земельних відносин, архітектури та будівництва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ь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ся Василів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інспекції державного архітектурно-будівельного контролю при виконавчому комітеті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Анатолійович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дан Іванович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паш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ослава Семенівна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архітектурно-планувального відділу управління містобудування та архітектур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ій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з питань житлово-комунального господарства (поза штатом, на громадських засада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Олексіївн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ісію до 10.12.2016р. надати пропозиції щодо упередження можливих шахрайських дій з реалізації житла у будівлі на вул. Прутській,              29-Б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            Середюка В.Б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3:00Z</dcterms:created>
  <dc:creator>1</dc:creator>
  <dc:description/>
  <cp:keywords/>
  <dc:language>en-US</dc:language>
  <cp:lastModifiedBy>Kompvid2</cp:lastModifiedBy>
  <cp:lastPrinted>2016-11-15T17:38:00Z</cp:lastPrinted>
  <dcterms:modified xsi:type="dcterms:W3CDTF">2016-12-12T10:32:00Z</dcterms:modified>
  <cp:revision>13</cp:revision>
  <dc:subject/>
  <dc:title> </dc:title>
</cp:coreProperties>
</file>