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5.11.2016  № </w:t>
      </w:r>
      <w:r>
        <w:rPr>
          <w:i/>
          <w:szCs w:val="28"/>
        </w:rPr>
        <w:t xml:space="preserve">616-р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тання щодо розблокування проїзду між житловими  будинками  на  вул. О.Герцена,1-3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32"/>
        </w:rPr>
        <w:tab/>
      </w:r>
      <w:r>
        <w:rPr>
          <w:szCs w:val="28"/>
        </w:rPr>
        <w:t xml:space="preserve">Відповідно до статті 42 Закону України "Про місцеве самоврядування в Україні", на виконання протокольного рішення 15 сесії </w:t>
      </w:r>
      <w:r>
        <w:rPr>
          <w:szCs w:val="28"/>
          <w:lang w:val="en-US"/>
        </w:rPr>
        <w:t>V</w:t>
      </w:r>
      <w:r>
        <w:rPr>
          <w:szCs w:val="28"/>
        </w:rPr>
        <w:t>ІІ скликання  міської ради від 28.10.2016р. №233/15 щодо розблокування проїзду між житловими  будинками  на  вул. О.Герцена,1-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>З О Б О В' Я З У Ю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Створити комісію  у складі 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 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650"/>
      </w:tblGrid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 Володимир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иректор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Заступник 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и комісії :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Хілько Натал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ї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 :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личко Валенти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насі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служби містобудівного кадастру управління містобудування та архітектури 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ух Тарас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голова комісії з питань житлово-комунального  господарства та охорони навколишнього середовища,  депутат Чернівецької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ru-RU"/>
              </w:rPr>
              <w:t>ІІ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лиц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Мар</w:t>
            </w:r>
            <w:r>
              <w:rPr>
                <w:b/>
                <w:szCs w:val="28"/>
                <w:lang w:val="en-US"/>
              </w:rPr>
              <w:t>'</w:t>
            </w:r>
            <w:r>
              <w:rPr>
                <w:b/>
                <w:szCs w:val="28"/>
              </w:rPr>
              <w:t>я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ловний спеціаліст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Лупаш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ні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ловний спеціаліст архітектурно-планувального відділу управління містобудування та архітектури 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инюк Васил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оловний спеціаліст планово-економічного відділу департаменту житлово-комунального господарства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чак Микол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en-US"/>
              </w:rPr>
              <w:t>І</w:t>
            </w:r>
            <w:r>
              <w:rPr>
                <w:b/>
                <w:szCs w:val="28"/>
              </w:rPr>
              <w:t>гнатович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начальник групи інспекції з благоустрою по Шевченківському район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 Олександр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Михайлович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начальник  юридичного управління міської ради;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имчук Натал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івна</w:t>
            </w:r>
          </w:p>
        </w:tc>
        <w:tc>
          <w:tcPr>
            <w:tcW w:w="6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депутат Чернівецької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ru-RU"/>
              </w:rPr>
              <w:t>ІІ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Комісію до 20.12.2016 року надати пропозиції з вирішення питання щодо розблокування проїзду між житловими  будинками  на  вулиці О.Герцена,1-3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залишаю за соб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>О.Каспрук</w:t>
        <w:tab/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Courier New"/>
      <w:b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5:08:00Z</dcterms:created>
  <dc:creator>User</dc:creator>
  <dc:description/>
  <cp:keywords/>
  <dc:language>en-US</dc:language>
  <cp:lastModifiedBy>Kompvid2</cp:lastModifiedBy>
  <cp:lastPrinted>2016-11-15T15:00:00Z</cp:lastPrinted>
  <dcterms:modified xsi:type="dcterms:W3CDTF">2016-11-16T15:08:00Z</dcterms:modified>
  <cp:revision>2</cp:revision>
  <dc:subject/>
  <dc:title/>
</cp:coreProperties>
</file>