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3550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0" w:leader="none"/>
          <w:tab w:val="center" w:pos="4549" w:leader="none"/>
        </w:tabs>
        <w:rPr/>
      </w:pPr>
      <w:r>
        <w:rPr>
          <w:b/>
          <w:sz w:val="36"/>
          <w:szCs w:val="36"/>
        </w:rPr>
        <w:tab/>
        <w:tab/>
      </w: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-462280</wp:posOffset>
                </wp:positionV>
                <wp:extent cx="21717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8.1pt;mso-wrap-distance-left:9.05pt;mso-wrap-distance-right:9.05pt;mso-wrap-distance-top:0pt;mso-wrap-distance-bottom:0pt;margin-top:-36.4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Cs w:val="28"/>
        </w:rPr>
      </w:pPr>
      <w:r>
        <w:rPr>
          <w:szCs w:val="28"/>
        </w:rPr>
        <w:t>від 15.11.2016  № 615-р</w:t>
      </w:r>
      <w:r>
        <w:rPr>
          <w:szCs w:val="28"/>
          <w:lang w:val="ru-RU"/>
        </w:rPr>
        <w:t xml:space="preserve">                                                                    </w:t>
      </w:r>
      <w:r>
        <w:rPr>
          <w:szCs w:val="28"/>
        </w:rPr>
        <w:t xml:space="preserve">       </w:t>
      </w:r>
      <w:r>
        <w:rPr>
          <w:szCs w:val="28"/>
          <w:lang w:val="ru-RU"/>
        </w:rPr>
        <w:t>м. Чернівці</w:t>
      </w:r>
    </w:p>
    <w:p>
      <w:pPr>
        <w:pStyle w:val="Normal"/>
        <w:jc w:val="center"/>
        <w:rPr>
          <w:color w:val="0000FF"/>
          <w:sz w:val="24"/>
          <w:szCs w:val="28"/>
        </w:rPr>
      </w:pPr>
      <w:r>
        <w:rPr>
          <w:color w:val="0000FF"/>
          <w:sz w:val="24"/>
          <w:szCs w:val="28"/>
        </w:rPr>
      </w:r>
    </w:p>
    <w:tbl>
      <w:tblPr>
        <w:tblW w:w="92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  <w:gridCol w:w="169"/>
      </w:tblGrid>
      <w:tr>
        <w:trPr>
          <w:trHeight w:val="1082" w:hRule="atLeast"/>
        </w:trPr>
        <w:tc>
          <w:tcPr>
            <w:tcW w:w="907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 створення робочої групи з вивчення питання становлення реставраційної школи в місті Чернівцях та започаткування власних реставраційних майстерень</w:t>
            </w:r>
          </w:p>
        </w:tc>
        <w:tc>
          <w:tcPr>
            <w:tcW w:w="16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</w:tbl>
    <w:p>
      <w:pPr>
        <w:pStyle w:val="Normal"/>
        <w:ind w:firstLine="851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 xml:space="preserve">Відповідно до статті 42 Закону України «Про місцеве самоврядування в Україні», Закону України «Про охорону культурної спадщини», на виконання Комплексної Програми збереження історичної забудови м.Чернівців на 2016-2020 роки, продовженої рішенням Чернівецької міської ради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кликання 24.12.2015 № 46, р</w:t>
      </w:r>
      <w:r>
        <w:rPr>
          <w:bCs/>
          <w:szCs w:val="28"/>
        </w:rPr>
        <w:t>ішення Чернівецької міської ради від 25.09.2015р. №1727 про Інтегровану концепцію розвитку середмістя Чернівців</w:t>
      </w:r>
      <w:r>
        <w:rPr>
          <w:szCs w:val="28"/>
        </w:rPr>
        <w:t xml:space="preserve"> та доручення міського голови від 26.09.2016р. №514/4 щодо продовження терміну виконання протокольних рішень від 24.12.2015р. №31/2, 12.01.2016р. №41/2 та доручення міського голови від 25.07.2016р. №358/3 щодо утворення власної ремонтно-реставраційної майстерні, забезпечення її матеріально-технічної бази та залученням її кадрового потенціалу для проведення будівельно-ремонтних та інших робіт на об’єктах комунальної власності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ind w:firstLine="851"/>
        <w:jc w:val="both"/>
        <w:rPr/>
      </w:pPr>
      <w:r>
        <w:rPr>
          <w:b/>
          <w:szCs w:val="28"/>
        </w:rPr>
        <w:t>1.</w:t>
      </w:r>
      <w:r>
        <w:rPr>
          <w:szCs w:val="28"/>
        </w:rPr>
        <w:t xml:space="preserve"> Створити робочу групу з</w:t>
      </w:r>
      <w:r>
        <w:rPr>
          <w:b/>
          <w:szCs w:val="28"/>
        </w:rPr>
        <w:t xml:space="preserve"> </w:t>
      </w:r>
      <w:r>
        <w:rPr>
          <w:szCs w:val="28"/>
        </w:rPr>
        <w:t xml:space="preserve">вивчення питання становлення реставраційної школи в місті Чернівцях та започаткування власних реставраційних майстерень у складі: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610"/>
      </w:tblGrid>
      <w:tr>
        <w:trPr/>
        <w:tc>
          <w:tcPr>
            <w:tcW w:w="403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Голова робочої групи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ередюк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олодимир Богданович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заступник міського голови з питань діяльності виконавчих органів міської ради;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 xml:space="preserve">Заступник голови </w:t>
            </w:r>
          </w:p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робочої  групи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ушкова </w:t>
            </w:r>
          </w:p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szCs w:val="28"/>
              </w:rPr>
              <w:t>Олена Дмитрівна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начальник відділу охорони культурної спадщини міської ради;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Секретар робочої групи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іденко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ікторія Романівна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головний спеціаліст відділу охорони культурної спадщини міської ради;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Члени робочої групи:</w:t>
            </w:r>
          </w:p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Бабух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Тарас Васильович</w:t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>
                <w:color w:val="000000"/>
                <w:szCs w:val="28"/>
              </w:rPr>
              <w:t>голова постійної комісії міської ради з питань житлово-комунального господарства та охорони навколишнього середовища                (за згодою)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абчук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олодимир Георгійович</w:t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директор департаменту містобудівного комплексу та земельних відносин міської ради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Бешлей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олодимир Васильович</w:t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>
                <w:color w:val="000000"/>
                <w:szCs w:val="28"/>
              </w:rPr>
              <w:t>голова постійної комісії міської ради з питань земельних відносин, архітектури та будівництва (за згодою)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рязкало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ндрій Федорович</w:t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>
                <w:color w:val="000000"/>
                <w:szCs w:val="28"/>
              </w:rPr>
              <w:t>голова постійної комісії міської ради з питань економіки, підприємництва, інвестицій та туризму (за згодою)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урег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Юрій Іванович</w:t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>
                <w:color w:val="000000"/>
                <w:szCs w:val="28"/>
              </w:rPr>
              <w:t>депутат Чернівецької міської ради               VІI скликання (за згодою)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авриш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італій Ярославович</w:t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>
                <w:color w:val="000000"/>
                <w:szCs w:val="28"/>
              </w:rPr>
              <w:t>депутат Чернівецької міської ради               VІI скликання (за згодою)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роденський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Ярослав Доринович</w:t>
            </w:r>
          </w:p>
        </w:tc>
        <w:tc>
          <w:tcPr>
            <w:tcW w:w="561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 директор департаменту економіки міської ради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валюк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огдан Іванович</w:t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>
                <w:color w:val="000000"/>
                <w:szCs w:val="28"/>
              </w:rPr>
              <w:t>депутат Чернівецької міської ради               VІI скликання (за згодою)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лійник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ндрій Олександрович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радник міського голови з питань житлово-комунального господарства (поза штатом, на громадських засадах, за згодою)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горений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ергій Миколайович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директор департаменту житлово-комунального господарства міської ради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оманчишин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ндрій Анатолійович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>
                <w:color w:val="000000"/>
                <w:szCs w:val="28"/>
              </w:rPr>
              <w:t>депутат Чернівецької міської ради               VІI скликання (за згодою)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чеван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Ілля Васильович</w:t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>
                <w:color w:val="000000"/>
                <w:szCs w:val="28"/>
              </w:rPr>
              <w:t>голова науково-консультативної ради з питань охорони культурної спадщини на території м.Чернівців (за згодою)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Чекі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іна Ігорівна</w:t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начальник відділу фінансування підприємств комунальної власності фінансового управління міської ради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Чесано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натолій Анатолійович</w:t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>
                <w:color w:val="000000"/>
                <w:szCs w:val="28"/>
              </w:rPr>
              <w:t>депутат Чернівецької міської ради               VІI скликання (за згодою);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Шиб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лександр Михайлович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начальник юридичного управління міської ради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Якимчук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талія Яківна</w:t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- голова постійної комісії міської ради з питань бюджету і фінансів (за згодою).</w:t>
            </w:r>
          </w:p>
        </w:tc>
      </w:tr>
    </w:tbl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Робочій групі подати висновки і пропозиції до 19.12.2016р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 </w:t>
      </w:r>
      <w:r>
        <w:rPr>
          <w:b/>
        </w:rPr>
        <w:t>3.</w:t>
      </w:r>
      <w:r>
        <w:rPr/>
        <w:t xml:space="preserve"> Розпорядження набирає чинності з моменту його підписання та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b/>
          <w:szCs w:val="28"/>
        </w:rPr>
        <w:t>4</w:t>
      </w:r>
      <w:r>
        <w:rPr>
          <w:szCs w:val="28"/>
        </w:rPr>
        <w:t>. Контроль за виконанням цього розпорядження покласти на заступника міського голови з питань діяльності виконавчих органів міської ради Середюка В.Б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Чернівецький міський голова                                                            О.Каспр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Courier New"/>
      <w:b/>
      <w:sz w:val="28"/>
      <w:szCs w:val="24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7:58:00Z</dcterms:created>
  <dc:creator>Didenko</dc:creator>
  <dc:description/>
  <cp:keywords/>
  <dc:language>en-US</dc:language>
  <cp:lastModifiedBy>Didenko</cp:lastModifiedBy>
  <cp:lastPrinted>2016-11-14T12:00:00Z</cp:lastPrinted>
  <dcterms:modified xsi:type="dcterms:W3CDTF">2016-11-22T08:46:00Z</dcterms:modified>
  <cp:revision>36</cp:revision>
  <dc:subject/>
  <dc:title/>
</cp:coreProperties>
</file>