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1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602-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lang w:val="uk-UA"/>
        </w:rPr>
        <w:t xml:space="preserve"> </w:t>
        <w:tab/>
        <w:tab/>
        <w:tab/>
        <w:tab/>
        <w:tab/>
        <w:t xml:space="preserve">      </w:t>
        <w:tab/>
        <w:tab/>
        <w:t xml:space="preserve">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 заходи  з  розчистки  вулиць </w:t>
      </w:r>
    </w:p>
    <w:p>
      <w:pPr>
        <w:pStyle w:val="Heading1"/>
        <w:rPr>
          <w:b/>
          <w:b/>
        </w:rPr>
      </w:pPr>
      <w:r>
        <w:rPr>
          <w:b/>
        </w:rPr>
        <w:t>і  площ міста від снігових заметів</w:t>
      </w:r>
    </w:p>
    <w:p>
      <w:pPr>
        <w:pStyle w:val="Heading1"/>
        <w:rPr/>
      </w:pPr>
      <w:r>
        <w:rPr>
          <w:b/>
        </w:rPr>
        <w:t>у зимовий  період  2016-2017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42, 30, 38 Закону України «Про місцеве самоврядування в Україні»,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етою ліквідації снігових заметів і забезпечення життєдіяльності міста, зокрема, безперебійної роботи автомобільного  транспорту в зимовий період 2016-2017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кріпити за підприємствами, установами та організаціями перелік вулиць і площ міста, які потребують оперативної розчистки від снігових заметів в зимовий період 2016- 2017 року,  згідно з додатком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ерівникам підприємств, установ та організацій м. Чернівців, зазначених у додатку до розпорядження, в термін до 25 листопада 2016 р.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Своїми наказами створити мобільні групи для розчистки закріплених територій від снігових заметів, визначити порядок оповіщення і їх збору  та  регламент виконання ними робіт в період надзвичайних ситуацій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2</w:t>
      </w:r>
      <w:r>
        <w:rPr>
          <w:sz w:val="28"/>
          <w:lang w:val="uk-UA"/>
        </w:rPr>
        <w:t>. Створити на підприємствах триденний запас паливно-мастильних матеріалів для забезпечення безперебійної роботи зазначених мобільних груп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3</w:t>
      </w:r>
      <w:r>
        <w:rPr>
          <w:sz w:val="28"/>
          <w:lang w:val="uk-UA"/>
        </w:rPr>
        <w:t>. Забезпечити на вимогу посадових осіб управління з питань надзвичайних ситуацій та цивільного захисту населення міської ради (Самолюк В.Я.), департаменту житлово-комунального господарства міської ради (Погорений С.М.) розчистку закріплених територій  впродовж  шести годин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 Відділу інформації та зв’язків з громадськістю міської ради (Вишневська І.М.) про зміст цього розпорядження поінформувати мешканців міста через засоби масової інформації та оприлюднити його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озпорядження покласти на  начальника управління питань надзвичайних ситуацій та цивільного захисту населення міської ради Самолюка В.Я і директора департаменту житлово-комунального господарства міської ради Погореного С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699" w:right="749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9912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дато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 xml:space="preserve">    до  розпорядження  міського голови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 xml:space="preserve">     </w:t>
      </w:r>
      <w:r>
        <w:rPr>
          <w:sz w:val="28"/>
          <w:u w:val="single"/>
          <w:lang w:val="uk-UA"/>
        </w:rPr>
        <w:t>11.11.</w:t>
      </w:r>
      <w:r>
        <w:rPr>
          <w:sz w:val="28"/>
          <w:szCs w:val="28"/>
          <w:u w:val="single"/>
          <w:lang w:val="uk-UA"/>
        </w:rPr>
        <w:t>2016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602-р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улиць і площ міста, які потребують оперативної розчистки </w:t>
      </w:r>
    </w:p>
    <w:p>
      <w:pPr>
        <w:pStyle w:val="Normal"/>
        <w:jc w:val="center"/>
        <w:rPr/>
      </w:pPr>
      <w:r>
        <w:rPr>
          <w:sz w:val="28"/>
          <w:lang w:val="uk-UA"/>
        </w:rPr>
        <w:t>від снігових заметів у зимовий період 2016-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53"/>
        <w:gridCol w:w="3118"/>
        <w:gridCol w:w="1985"/>
        <w:gridCol w:w="2277"/>
        <w:gridCol w:w="1454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 вулиць і пло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 і адреса підприємств, за якими закріпляються об’єк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ічні засоби, які виділяє підприємство –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роведення заходів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П.І.П., посад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лефон: служб., диспетч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Шевченківський район: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сп. Незалежності, вул. В.Аксенина, С.Бандери, С.Воробкевича, Героїв Майдану, Головна, К.Дзержика,  Заставнянська, Канівська, П.Каспрука, Київська, В.Комарова, М.Кордуби, Небесної Сотні, Південно-Кільцева,  Садова, Сторожинецька, Лесі Українки, Університетська,</w:t>
            </w:r>
            <w:r>
              <w:rPr>
                <w:b/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Ю.Федьковича,  І.Франка, Хотинських комсомольців, 28 Червня, М.Чернишевського,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О.Щербанюка,  вулиці  автобусних маршрутів  №№ 3, 4, 6, 8, 10, 10-А,19, 27, 43. </w:t>
            </w:r>
          </w:p>
          <w:p>
            <w:pPr>
              <w:pStyle w:val="Normal"/>
              <w:ind w:right="-1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Першотравневий район: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вул. Білоруська, Буковинська, Вірменська, В.Винниченка, Ю.Гагаріна, Головна,  Зелена, Кафедральна, У.Кармелюка, О.Кобилянської, Л.Кобилиці, Комунальників, В.Маяковського, Миколаївська, Московської Олімпіади, Миру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івецьке міське комунальне підрядне шляхово-експлуатаційне підприємство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О.Кошового, 41-А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йдер-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-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-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ДК - 7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-130 –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130 – 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Івеко  - 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увач -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нігонаванта-жувач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ьєв М.С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-24-3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-24-3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6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674" w:type="dxa"/>
            <w:gridSpan w:val="6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6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ind w:left="-142" w:right="-14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1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ька, П.Сагайдачного, Севастопольська, Фастівська, В.Чкалова, Т.Шевченка,</w:t>
            </w:r>
          </w:p>
          <w:p>
            <w:pPr>
              <w:pStyle w:val="Normal"/>
              <w:ind w:left="-75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.Шептицького, Шкільна,  Шолом-Алейхема,                 Є. Ярошинської </w:t>
            </w:r>
          </w:p>
          <w:p>
            <w:pPr>
              <w:pStyle w:val="Normal"/>
              <w:ind w:left="-75" w:right="-143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43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Садгірський район:</w:t>
            </w:r>
          </w:p>
          <w:p>
            <w:pPr>
              <w:pStyle w:val="Normal"/>
              <w:ind w:right="-143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міст через річку Прут по вул. Ю.Гагаріна,  шляховід, вул. В.Александрі,  Галицький шлях, Д.Галицького, Демократична (автобусний маршрут), Дунайська, Енергетична, Заводська, Каштанова, Д.Квітковського, Я.Мудрого  (від          вул.Заводської до АЗС № 1, від залізничного переїзду до вул. Перемоги), Надрічна, Перемоги, Сінна, В.Стефаника, І.Підкови,  Хотинська  (від моста через  р. Прут до вул. В.Александрі), Учительська,  вулиці автобусних маршрутів                        №№ 14, 18,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робська дільниця №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ШЕП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.Александрі,7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йде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-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 - 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-130 – 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130 - 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увач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ьєв М.С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32-8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</w:p>
        </w:tc>
      </w:tr>
      <w:tr>
        <w:trPr>
          <w:trHeight w:val="10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ул. Індустріальний,  провул. Склад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"Завод будівельних конструкцій"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>провул. Індустріальний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увач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Мороз В.В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48-2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Мусорг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Міська аварійно-диспетчерська служба </w:t>
            </w:r>
          </w:p>
          <w:p>
            <w:pPr>
              <w:pStyle w:val="Normal"/>
              <w:ind w:left="-142" w:right="-14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"0-80"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>вул. Ф.Полетаєва, 10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-1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самоскид – 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ш І.П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ачальн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7-5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14-0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.Чкалова (від вул. Миру до аеропорт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іжнародний аеропорт «Чернівці»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В.Чкалова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ПМ-130 -1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трактор – 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ський Б.В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5-3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Ф.Полетаєва, І.Миколайчука, Фізкульту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4</w:t>
            </w:r>
          </w:p>
          <w:p>
            <w:pPr>
              <w:pStyle w:val="Normal"/>
              <w:ind w:left="-142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вул. Ф.Полетаєва,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жаєв Т.Ш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48-1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48-08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Продовження додатка </w:t>
            </w:r>
          </w:p>
          <w:p>
            <w:pPr>
              <w:pStyle w:val="Normal"/>
              <w:ind w:left="-142" w:right="-14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29 Березня, А.Пумнула (від вул. 29 Березня до вул. З.Космодем</w:t>
            </w:r>
            <w:r>
              <w:rPr>
                <w:rFonts w:cs="Arial" w:ascii="Arial" w:hAnsi="Arial"/>
                <w:sz w:val="28"/>
                <w:lang w:val="uk-UA"/>
              </w:rPr>
              <w:t>'</w:t>
            </w:r>
            <w:r>
              <w:rPr>
                <w:sz w:val="28"/>
                <w:lang w:val="uk-UA"/>
              </w:rPr>
              <w:t xml:space="preserve">янської) </w:t>
            </w:r>
          </w:p>
          <w:p>
            <w:pPr>
              <w:pStyle w:val="Normal"/>
              <w:ind w:right="-143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ЖРЕП № 5 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ул.З.Космодем</w:t>
            </w:r>
            <w:r>
              <w:rPr>
                <w:rFonts w:cs="Arial" w:ascii="Arial" w:hAnsi="Arial"/>
                <w:sz w:val="28"/>
                <w:lang w:val="uk-UA"/>
              </w:rPr>
              <w:t>'</w:t>
            </w:r>
            <w:r>
              <w:rPr>
                <w:sz w:val="28"/>
                <w:lang w:val="uk-UA"/>
              </w:rPr>
              <w:t>янської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гий Є.І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-48-58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53-42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І.Котляре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площа, 1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 І.М.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23-26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Заньковецької, площа Філармон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«Регіон-центр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Заньковецької, 1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, ХТЗ-2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2 од 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В.А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2-01-62   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Ф.Достоєвського                                                       (від вул. О.Щербанюка до вул. Небесної Сотні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ЖРЕП № 14 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ул.О.Щербанюка, 4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аранська Е.А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30-8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32-20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Сумська, К.Галкіна, Батуринська, Магалянська, Тихорецька, Жасминна, Ставропольська, А.Макар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Чернівецька філія </w:t>
              <w:br/>
              <w:t>ПАТ "Свемон-Захід"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Жасминна, 5-А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-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гринчук К.І.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.о. дирек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-28-14 ф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Є.Ярошинської, У.Кармелюка (від залізничного переїзду до В.Винниченка), В.Кочубея, О.Герцена, С.Руданського, 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сп. Незалежності (від  вул. У.Кармелюка </w:t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до  вул. Миру)</w:t>
            </w:r>
          </w:p>
          <w:p>
            <w:pPr>
              <w:pStyle w:val="Normal"/>
              <w:ind w:right="-143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"Чернівецький цегельний  завод № 3"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У.Кармелюка, 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ІЛ-130 з відвалом -1 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трактор Т-156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ьдозер ДТ-75 – 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атаманюк Л.М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 з припине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53-83-94</w:t>
            </w:r>
          </w:p>
          <w:p>
            <w:pPr>
              <w:pStyle w:val="Normal"/>
              <w:ind w:left="-142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 xml:space="preserve">вул. М.Синельникова, Вапнярська, О.Букшованого, 1,2,3 провул. О.Букшован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ДВ "ПМК-76"</w:t>
            </w:r>
          </w:p>
          <w:p>
            <w:pPr>
              <w:pStyle w:val="Normal"/>
              <w:ind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.Лесина, 4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глянчук В.І.</w:t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7-1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Севастопольська, Машинобудівників, Прутська, провул. Прут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“Машзавод“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рутська,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-1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самоскид -1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дляр В.А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41-24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43-88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31" w:type="dxa"/>
            <w:gridSpan w:val="2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Продовження додатка 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Украї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Т.Шевченка,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тра З.М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42-4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39-7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А.Чех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1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А.Чехова,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рстюк Р.В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-89-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.Сагайдач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ТОВ «ТД Укрвторресурс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Старобельська,1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хонович М.С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46-9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Ю.Мізунського (колишня вул. 26 Бакинських комісарі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«Садгора-Сервіс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С.Галицького,19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трактор МТЗ-8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1 од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кач В.І. 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5-34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5-6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оломийськ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ПБФ «Ріка»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ул. Небесної Сотні, 14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увач- 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- 1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ак В.І.</w:t>
            </w:r>
          </w:p>
          <w:p>
            <w:pPr>
              <w:pStyle w:val="Normal"/>
              <w:ind w:left="-142" w:right="-14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-05-2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Я.Мудрого (від АЗС № 1 до залізничного переїз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ДВ «Чернівецький хімічний завод»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М.Тореза,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скавато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 -1</w:t>
            </w:r>
          </w:p>
          <w:p>
            <w:pPr>
              <w:pStyle w:val="Normal"/>
              <w:ind w:left="-142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знюк В.Г.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8-34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38-4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32-35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.Лумумби,  Артема (до вул. М.Тореза)</w:t>
            </w:r>
          </w:p>
          <w:p>
            <w:pPr>
              <w:pStyle w:val="Normal"/>
              <w:ind w:right="-143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ВКФ «Зірка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.Лумумби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ьдозе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 -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елев В.К.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6-7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8-7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Калинівська, Ізмайлівська,  П.Ткачука, Рокитянська (асфальтні частин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«Міський торговельний комплекс "Калинівський ринок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алинівська, 13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йде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самоскид -2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МДК </w:t>
            </w:r>
            <w:r>
              <w:rPr>
                <w:sz w:val="28"/>
                <w:lang w:val="en-US"/>
              </w:rPr>
              <w:t>-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янчук І.В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генерального дирек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-24-9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>Чернівецький  міський голова</w:t>
        <w:tab/>
        <w:tab/>
        <w:tab/>
        <w:tab/>
        <w:tab/>
        <w:tab/>
      </w:r>
      <w:r>
        <w:rPr>
          <w:b/>
          <w:sz w:val="28"/>
          <w:lang w:val="uk-UA"/>
        </w:rPr>
        <w:tab/>
        <w:tab/>
        <w:tab/>
        <w:tab/>
        <w:tab/>
        <w:tab/>
      </w:r>
      <w:r>
        <w:rPr>
          <w:b/>
          <w:sz w:val="28"/>
        </w:rPr>
        <w:t>О.Каспрук</w:t>
      </w:r>
    </w:p>
    <w:p>
      <w:pPr>
        <w:pStyle w:val="Heading8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orient="landscape" w:w="16838" w:h="11906"/>
      <w:pgMar w:left="1469" w:right="792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56:00Z</dcterms:created>
  <dc:creator>admin</dc:creator>
  <dc:description/>
  <cp:keywords/>
  <dc:language>en-US</dc:language>
  <cp:lastModifiedBy>Kompvid3</cp:lastModifiedBy>
  <cp:lastPrinted>2016-11-08T17:47:00Z</cp:lastPrinted>
  <dcterms:modified xsi:type="dcterms:W3CDTF">2016-11-24T12:58:00Z</dcterms:modified>
  <cp:revision>105</cp:revision>
  <dc:subject/>
  <dc:title/>
</cp:coreProperties>
</file>