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u w:val="single"/>
          <w:lang w:val="uk-UA"/>
        </w:rPr>
        <w:t>10.</w:t>
      </w:r>
      <w:r>
        <w:rPr>
          <w:sz w:val="28"/>
          <w:szCs w:val="28"/>
          <w:u w:val="single"/>
        </w:rPr>
        <w:t>11.</w:t>
      </w:r>
      <w:r>
        <w:rPr>
          <w:sz w:val="28"/>
          <w:szCs w:val="28"/>
          <w:u w:val="single"/>
          <w:lang w:val="uk-UA"/>
        </w:rPr>
        <w:t>2016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599-р</w:t>
      </w:r>
      <w:r>
        <w:rPr>
          <w:sz w:val="24"/>
          <w:szCs w:val="24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 xml:space="preserve">Про організацію робочого місця регіонального представника Уповноваженого Верховної Ради України з прав людини у Чернівецькій області в приміщенні, що є комунальною власністю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м.Черні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на виконання п.6 рішення виконавчого комітету міської ради від 21.10.2016р. №624/19 та, беручи до уваги лист Уповноваженого Верховної Ради України з прав людини від 09.09.2016р. №1-1967/16-01 та лист Регіонального представництва Уповноваженого Верховної ради України з прав людини у Чернівецькій області від 03.11.2016р. №21.2-32/24-16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ab/>
        <w:t xml:space="preserve"> З О Б О В 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 Я З У 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.Відділу звернень громадян міської ради створити робоче місце регіональному представнику уповноважено</w:t>
      </w:r>
      <w:r>
        <w:rPr>
          <w:sz w:val="28"/>
          <w:szCs w:val="28"/>
        </w:rPr>
        <w:t>го</w:t>
      </w:r>
      <w:r>
        <w:rPr>
          <w:sz w:val="28"/>
          <w:szCs w:val="28"/>
          <w:lang w:val="uk-UA"/>
        </w:rPr>
        <w:t xml:space="preserve"> Верховної Ради України з прав людини у Чернівецькій області в приміщенні 1 поверху на вул. Руській, 1, загальною площею 13,0 кв.м. (прим. (1а-3)) для здійснення прийому громадя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озпорядження покласти на заступника  міського голови з питань діяльності виконавчих органів міської ради  Середюка В.Б.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40:00Z</dcterms:created>
  <dc:creator>User</dc:creator>
  <dc:description/>
  <cp:keywords/>
  <dc:language>en-US</dc:language>
  <cp:lastModifiedBy>Admin</cp:lastModifiedBy>
  <cp:lastPrinted>2016-11-07T11:38:00Z</cp:lastPrinted>
  <dcterms:modified xsi:type="dcterms:W3CDTF">2016-11-22T14:42:00Z</dcterms:modified>
  <cp:revision>3</cp:revision>
  <dc:subject/>
  <dc:title> </dc:title>
</cp:coreProperties>
</file>