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8.11.2016  №596-р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ті 42 Закону України «Про місцеве самоврядування в Україні» та з метою впорядкування обліку та покращення використання матеріальних цінностей, які були у вжи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ідділ бухгалтерського обліку та звітності міської ради (Голік Л.В.) передати з балансу виконавчого комітету міської ради майно, що є комунальною власністю територіальної громади м. Чернівців на баланс муніципальної  бібліотеки ім. Анатолія Добрянського – «Велику радянську енциклопедію», інвентарний номер 1121076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2:00Z</dcterms:created>
  <dc:creator>Admin</dc:creator>
  <dc:description/>
  <cp:keywords/>
  <dc:language>en-US</dc:language>
  <cp:lastModifiedBy>Kompvid2</cp:lastModifiedBy>
  <dcterms:modified xsi:type="dcterms:W3CDTF">2016-11-11T09:22:00Z</dcterms:modified>
  <cp:revision>2</cp:revision>
  <dc:subject/>
  <dc:title/>
</cp:coreProperties>
</file>