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11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595-р</w:t>
        <w:tab/>
        <w:tab/>
        <w:tab/>
        <w:tab/>
        <w:tab/>
        <w:t xml:space="preserve">      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створення робочої групи з вивчення можливості обміну земельної ділянки за адресою вул. Коломийська, площею 20 га, яка є частиною зони охорони археологічного культурного шару на іншу земельну ділян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2 Закону України «Про місцеве самоврядування в Україні», беручи до уваги лист Житлово-Будівельного кооперативу «Будпартнерсерві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</w:rPr>
        <w:t xml:space="preserve">Створити робочу групу з </w:t>
      </w:r>
      <w:r>
        <w:rPr>
          <w:bCs/>
          <w:sz w:val="28"/>
          <w:szCs w:val="28"/>
        </w:rPr>
        <w:t>пит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вчення можливості обміну земельної ділянки за адресою вул. Коломийська, площею 20 га, кадастровий номер 7310136900:52:004:0001, яка є частиною зони охорони археологічного культурного шару на іншу земельну ділянку, </w:t>
      </w:r>
      <w:r>
        <w:rPr>
          <w:sz w:val="28"/>
          <w:szCs w:val="28"/>
        </w:rPr>
        <w:t>у складі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5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Голова робочої груп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лександр Михайл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Єрк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Ігорівн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ії, юрист відділу правового забезпечення питань земельних відносин та будівництва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остобудівного комплексу та земельних відноси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земельних відносин, архітектури та будівництва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рязкал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Федорович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економіки, підприємництва, інвестицій та туризму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ческу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Миколайович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з питань житлово-комунального господарства (поза штатом, на громадських засада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рша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Олександр Іванович</w:t>
            </w:r>
            <w:r>
              <w:rPr>
                <w:color w:val="000000"/>
                <w:sz w:val="28"/>
                <w:szCs w:val="28"/>
              </w:rPr>
              <w:br/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а Дмитрівн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л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Олексіївн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бочу групу до 16.11.2016р. надати пропозиції щодо розгляду питання обміну земельної ділянки</w:t>
      </w:r>
      <w:r>
        <w:rPr>
          <w:bCs/>
          <w:sz w:val="28"/>
          <w:szCs w:val="28"/>
        </w:rPr>
        <w:t xml:space="preserve"> за адресою вул. Коломийська, площею 20 га, кадастровий номер 7310136900:52:004:0001, яка є частиною зони охорони археологічного культурного шару на іншу земельну ділянку,</w:t>
      </w:r>
      <w:r>
        <w:rPr>
          <w:sz w:val="28"/>
          <w:szCs w:val="28"/>
        </w:rPr>
        <w:t xml:space="preserve"> на черговому пленарному засіданні міської рад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залишаю за собою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29:00Z</dcterms:created>
  <dc:creator>1</dc:creator>
  <dc:description/>
  <cp:keywords/>
  <dc:language>en-US</dc:language>
  <cp:lastModifiedBy>Kompvid2</cp:lastModifiedBy>
  <cp:lastPrinted>2016-11-08T11:29:00Z</cp:lastPrinted>
  <dcterms:modified xsi:type="dcterms:W3CDTF">2016-12-12T10:58:00Z</dcterms:modified>
  <cp:revision>12</cp:revision>
  <dc:subject/>
  <dc:title> </dc:title>
</cp:coreProperties>
</file>