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7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94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ами: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 xml:space="preserve">Героїв Майдану, 20, вул.Героїв Майдану, 184-А 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15.1 та 15.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від 13.10.2016р. №40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землекористув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ероїв Майдану, 20, вул.Героїв Майдану, 184-А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юк Іван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Алі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а Ромео Титу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ко Натал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1.12.2016р. надати пропозиції щодо вирішення             питань землекористувань за адресами: вул.Героїв Майдану, 20, вул.Героїв Майдану, 184-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2:00Z</dcterms:created>
  <dc:creator>WiZaRd</dc:creator>
  <dc:description/>
  <cp:keywords/>
  <dc:language>en-US</dc:language>
  <cp:lastModifiedBy>WiZaRd</cp:lastModifiedBy>
  <cp:lastPrinted>2016-11-01T10:46:00Z</cp:lastPrinted>
  <dcterms:modified xsi:type="dcterms:W3CDTF">2016-11-09T09:03:00Z</dcterms:modified>
  <cp:revision>3</cp:revision>
  <dc:subject/>
  <dc:title/>
</cp:coreProperties>
</file>