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07.1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93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Ярослава Мудрого, 78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15.2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13.10.2016р. №4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Ярослава Мудрого, 78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15"/>
        <w:gridCol w:w="72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ега 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 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хан Любов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ожукова Любов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   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5.12.2016р. надати пропозиції щодо  вирішення             питання землекористування за адресою вул.Ярослава Мудрого, 78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8:00Z</dcterms:created>
  <dc:creator>WiZaRd</dc:creator>
  <dc:description/>
  <cp:keywords/>
  <dc:language>en-US</dc:language>
  <cp:lastModifiedBy>WiZaRd</cp:lastModifiedBy>
  <cp:lastPrinted>2016-11-01T10:58:00Z</cp:lastPrinted>
  <dcterms:modified xsi:type="dcterms:W3CDTF">2016-11-09T09:02:00Z</dcterms:modified>
  <cp:revision>4</cp:revision>
  <dc:subject/>
  <dc:title/>
</cp:coreProperties>
</file>