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  <w:lang w:val="uk-UA"/>
        </w:rPr>
      </w:pPr>
      <w:r>
        <w:rPr>
          <w:b/>
          <w:spacing w:val="20"/>
          <w:sz w:val="36"/>
          <w:szCs w:val="36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07.11.2016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590-р                     </w:t>
        <w:tab/>
        <w:tab/>
        <w:t xml:space="preserve">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розпорядження Чернівецького міського голов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28.09.2016р. № 505-р «Про створення робочої групи з вивчення питання створення міського муніципального театру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з метою активізації роботи щодо створення муніципального театру та необхідності участі в робочій групі представників управління освіти, департаменту економіки і фінансового управління міської рад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' Я З У Ю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 до розпорядження Чернівецького міського голови від 28.09.2016р. № 505-р, виклавши склад робочої групи з вивчення питання створення муніципального театр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99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руп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ина Володимирівн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культури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ся Євгенівн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ремсь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лі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, економіст фінансового управління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оденсь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Дорин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о Денис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лужений діяч мистецтв України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улинец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патронатного відділу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фт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Костянтині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культури міської ради, 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ликанн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Олексії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орне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ллі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журналіст видання «Букньюс» (за згодою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обочій групі за результатами розгляду питання подати висновки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</w:t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О. 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53:00Z</dcterms:created>
  <dc:creator>WiZaRd</dc:creator>
  <dc:description/>
  <cp:keywords/>
  <dc:language>en-US</dc:language>
  <cp:lastModifiedBy>Kompvid2</cp:lastModifiedBy>
  <dcterms:modified xsi:type="dcterms:W3CDTF">2016-11-08T13:18:00Z</dcterms:modified>
  <cp:revision>6</cp:revision>
  <dc:subject/>
  <dc:title/>
</cp:coreProperties>
</file>