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31.10.2016 р.</w:t>
      </w:r>
      <w:r>
        <w:rPr>
          <w:b/>
          <w:szCs w:val="28"/>
        </w:rPr>
        <w:t xml:space="preserve">  </w:t>
      </w:r>
      <w:r>
        <w:rPr>
          <w:b/>
          <w:szCs w:val="28"/>
          <w:u w:val="single"/>
        </w:rPr>
        <w:t>№ 581-р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</w:t>
      </w:r>
      <w:r>
        <w:rPr>
          <w:szCs w:val="28"/>
        </w:rPr>
        <w:t xml:space="preserve">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73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 внесення змін до розпорядження Чернівецького міського голови від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08.2016  № 409-р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звернення депутата Чернівецької міської ради  Максимюка В.С. від 21.10.2016 року  №М-3823/01-/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1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>Чернівецького міського голови від  15.08.2016  № 409-р про створення  комісії з вивчення питання законності будівництва багатоквартирного житлового будинку на вул.Головній,265-У, а саме ввести до складу зазначеної 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6"/>
        <w:gridCol w:w="6634"/>
      </w:tblGrid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 Сидорович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а  Чернівецько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</w:t>
      </w:r>
      <w:r>
        <w:rPr/>
        <w:t xml:space="preserve"> Директора департаменту містобудівного комплексу та земельних відносин міської ради В.Бабчука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7:00Z</dcterms:created>
  <dc:creator>Admin</dc:creator>
  <dc:description/>
  <cp:keywords/>
  <dc:language>en-US</dc:language>
  <cp:lastModifiedBy>Kompvid2</cp:lastModifiedBy>
  <cp:lastPrinted>2016-12-09T12:30:00Z</cp:lastPrinted>
  <dcterms:modified xsi:type="dcterms:W3CDTF">2016-12-12T08:18:00Z</dcterms:modified>
  <cp:revision>105</cp:revision>
  <dc:subject/>
  <dc:title> </dc:title>
</cp:coreProperties>
</file>