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863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31.10.2016р. №579-р</w:t>
      </w:r>
      <w:r>
        <w:rPr/>
        <w:tab/>
        <w:tab/>
        <w:tab/>
        <w:tab/>
        <w:tab/>
        <w:tab/>
        <w:tab/>
        <w:t xml:space="preserve">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о створення комісії з вивчення питання передачі ОСББ та ЖБК земельних ділянок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>Відповідно до статті 42 «Про місцеве самоврядування в Україні» та звернення Залевської К.С. від 18.10.2016р. №З-6860/0-04/01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передачі ОСББ та ЖБТ земельних ділянок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ередюк Володимир Богд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абчук Володимир Георгій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>яна 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міського голови з питань діяльності виконавчих органів міської 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абух Тарас Васильович 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рязкало Андрій Федорович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андиба Андрій Євге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Сафтенко Юлія Костянтинів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кимчук Наталія Як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житлово-комунального господарства та охорони навколишнього середовища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6"/>
              </w:rPr>
            </w:pPr>
            <w:r>
              <w:rPr/>
              <w:t>голова комісії міської ради з питань економіки, підприємництва, інвестицій та туризму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/>
              <w:t xml:space="preserve">голова комісії міської ради з питань гуманітарної політики </w:t>
            </w: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/>
              <w:t>голова комісії міської ради з питань законності, прав і свобод людини, регламенту, депутатської діяльності, етики та запобігання корупції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юридичного управління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/>
              <w:t>голова комісії міської ради з питань бюджету та фінансів (за згодою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30.12.2016р. надати пропозиції щодо </w:t>
      </w:r>
      <w:r>
        <w:rPr>
          <w:szCs w:val="28"/>
        </w:rPr>
        <w:t>вивчення питання передачі ОСББ та ЖБТ земельних ділян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21:00Z</dcterms:created>
  <dc:creator>Admin</dc:creator>
  <dc:description/>
  <cp:keywords/>
  <dc:language>en-US</dc:language>
  <cp:lastModifiedBy>Kompvid2</cp:lastModifiedBy>
  <dcterms:modified xsi:type="dcterms:W3CDTF">2016-11-04T13:21:00Z</dcterms:modified>
  <cp:revision>2</cp:revision>
  <dc:subject/>
  <dc:title/>
</cp:coreProperties>
</file>