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1.10.2016  № 578-р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матеріальних цін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 статті 42 Закону України «Про місцеве самоврядування в Україні» та з метою впорядкування обліку та покращення використання матеріальних цінностей, які були у вжитк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' Я З У Ю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ідділ бухгалтерського обліку та звітності міської ради (Голік Л.В.) передати з балансу виконавчого комітету міської ради майно, що є комунальною власністю територіальної громади м. Чернівців, а са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На баланс департаменту праці та соціального захисту населення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49"/>
        <w:gridCol w:w="1841"/>
        <w:gridCol w:w="711"/>
        <w:gridCol w:w="1134"/>
        <w:gridCol w:w="1418"/>
        <w:gridCol w:w="1241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тарний номе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знос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ишк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</w:tr>
      <w:tr>
        <w:trPr>
          <w:trHeight w:val="26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письмов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3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 пристав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3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лець СТД2-8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63,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63,7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ця під кві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2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БЖ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5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іто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95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ідста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24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24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став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6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ставка під с/бл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7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иття килимов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6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ц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6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ц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6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іл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1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6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6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64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6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6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льці І</w:t>
            </w:r>
            <w:r>
              <w:rPr>
                <w:lang w:val="en-US"/>
              </w:rPr>
              <w:t>S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6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66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6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6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6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5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6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6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а ШГД 2-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6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а ШКД 2-1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6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69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ісл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6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25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2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23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115,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115,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На баланс департаменту житлово-комунального господарства мі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41"/>
        <w:gridCol w:w="1837"/>
        <w:gridCol w:w="711"/>
        <w:gridCol w:w="1151"/>
        <w:gridCol w:w="1414"/>
        <w:gridCol w:w="124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тарний номе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знос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ишк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</w:tr>
      <w:tr>
        <w:trPr>
          <w:trHeight w:val="26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пр.голо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шалка стояч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2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тавка до столу з полиц. пр.голо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4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4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ерцята зі скло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8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ері до шаф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4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ері до шаф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60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60,5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ері до шафи(скло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ері-куп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46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46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ерцята глух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,3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796,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796,6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ерцята глухі мал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6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іж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00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008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алюзі вертикальн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1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49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494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зеркало до шафи д/одягу пр.</w:t>
            </w:r>
            <w:r>
              <w:rPr>
                <w:bCs/>
                <w:sz w:val="22"/>
                <w:szCs w:val="22"/>
              </w:rPr>
              <w:t>голо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6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6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ни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60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603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ни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,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571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5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ни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7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низи для зал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64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64,9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ли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4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490,00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ли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7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7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лим 1,1х1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35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35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лим 1,5х2,30 овальн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нопочний телеф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3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55,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т гарди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42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428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т гарди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89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896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т штор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,8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633,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633,4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т штор з карнизо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7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72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пус серван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2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22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стр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412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8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88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стр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6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63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стр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5124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7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7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стр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4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4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стр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63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638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стр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85,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85,0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стра саніт-хро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18,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стри 3-х рожков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73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732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стри 3-х рожков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4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42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уль прям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6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415,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8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а вели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72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722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а м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84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842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а модуля радіусн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724,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1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а та опор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4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41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огове покритт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620,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620,2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ідставка для ксерокс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37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37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ита до стін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2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ця для папо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6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88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88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ця під клавіатуру пр.голо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6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ставка полка під кві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6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62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ітильни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6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64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йф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01,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6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йф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25,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йф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9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92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ейф металев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36129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69,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69,1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вант пр. голо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9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29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8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88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9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96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40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40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іл для засідань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59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59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іл для комп’ютер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49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49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л керівни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49,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л письмов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59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59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л письмовий пр. голо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л приставний пр. голо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лец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0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56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562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льниц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4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41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льниця 1200х7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807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807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льниця 1800х7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644,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1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льниця радіус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751,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6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ефон з А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74,7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74,7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ефон н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4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ефон н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кани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,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4895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4895,1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кани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0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0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канина-штор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3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895,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895,1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мба велика з поличкою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4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6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415,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8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мба для газет пр. голо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9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мба мобіль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416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411,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411,2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мба мобільна пр. голо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6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7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76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мба нижн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3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31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ф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4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46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ф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4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49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Шафа Корпу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41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412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Шафа для документі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3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39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фа для документі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7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4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4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фа для документі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7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7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фа для одеж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9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96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фа для одяг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4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4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фа для одягу пр. голов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7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7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фа метале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13613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4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8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3395,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6697,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6697,6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        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4:14:00Z</dcterms:created>
  <dc:creator>Admin</dc:creator>
  <dc:description/>
  <cp:keywords/>
  <dc:language>en-US</dc:language>
  <cp:lastModifiedBy>Kompvid2</cp:lastModifiedBy>
  <dcterms:modified xsi:type="dcterms:W3CDTF">2016-11-01T14:14:00Z</dcterms:modified>
  <cp:revision>2</cp:revision>
  <dc:subject/>
  <dc:title/>
</cp:coreProperties>
</file>