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53213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 міський   голов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u w:val="single"/>
        </w:rPr>
        <w:t>28.10.201</w:t>
      </w:r>
      <w:r>
        <w:rPr>
          <w:sz w:val="28"/>
          <w:u w:val="single"/>
          <w:lang w:val="ru-RU"/>
        </w:rPr>
        <w:t>6</w:t>
      </w:r>
      <w:r>
        <w:rPr>
          <w:sz w:val="28"/>
        </w:rPr>
        <w:t xml:space="preserve"> № </w:t>
      </w:r>
      <w:r>
        <w:rPr>
          <w:sz w:val="28"/>
          <w:u w:val="single"/>
        </w:rPr>
        <w:t>575-р</w:t>
      </w:r>
      <w:r>
        <w:rPr>
          <w:sz w:val="28"/>
        </w:rPr>
        <w:t xml:space="preserve">                                                           м. Чернівці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 повне  обмеження руху транспортни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собів по вул. Демократичній 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. Чернівцях для проведе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емляних робіт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статті 42 Закону України «Про місцеве самоврядування в Україні» та враховуючи необхідність проведення земляних робіт на об’єкті «Будівництво водопровідної мережі по вул.Демократичній в м.Чернівці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О Б О В ’ Я З У Ю :</w:t>
      </w:r>
    </w:p>
    <w:p>
      <w:pPr>
        <w:pStyle w:val="Normal"/>
        <w:ind w:left="85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ватну виробничо-комерційну фірму «ЗІРКА»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ня земляних робіт на об’єкті «Будівництво водопровідної мережі по вул. Демократичній в м.Чернівці»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иконати у період з 31.10.2016р. до 24.12.2016р. з повним обмеженням руху транспорту по вул.Демократичн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Отримати в інспекції з благоустрою при виконавчому комітеті міської ради  дозвіл (ордер) на виконання земляних робіт за вказаною адрес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3.  Виготовити схему об`їзду ділянки, на якій будуть проводитися роботи, та погодити її з відділом  безпеки дорожнього руху УПД ГУНП в Чернівецькій області.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4.  Встановити дорожні знаки згідно з погодженою схемою об’їз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1.5. Після завершення робіт засипати місця розкопки гравійно-піщаною сумішшю і щебенем та відновити поверхневий шар проїжджої частини до 24.12.2016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діл інформації та зв’язків з громадськістю про зміст цього розпорядження проінформувати мешканців міста через засоби масової інформації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 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15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3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731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731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731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731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73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731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6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36:00Z</dcterms:created>
  <dc:creator>1</dc:creator>
  <dc:description/>
  <cp:keywords/>
  <dc:language>en-US</dc:language>
  <cp:lastModifiedBy>Kompvid2</cp:lastModifiedBy>
  <cp:lastPrinted>2016-10-28T10:49:00Z</cp:lastPrinted>
  <dcterms:modified xsi:type="dcterms:W3CDTF">2016-11-01T10:45:00Z</dcterms:modified>
  <cp:revision>3</cp:revision>
  <dc:subject/>
  <dc:title>       </dc:title>
</cp:coreProperties>
</file>