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25.10.2016  № 572-р                                                                               м.Чернівці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133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  <w:gridCol w:w="4253"/>
      </w:tblGrid>
      <w:tr>
        <w:trPr/>
        <w:tc>
          <w:tcPr>
            <w:tcW w:w="907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створення робочої групи з створення програми розвитку та благоустрою парків і скверів в місті Чернівцях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Cs w:val="28"/>
        </w:rPr>
        <w:t>Керуючись статтею 42 Закону України «Про місцеве самоврядування в Україні», з метою створення програми розвитку та благоустрою парків і скверів в місті Чернівцях.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ЗОБОВ’ЯЗУЮ: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  Створити робочу групу з створення програми розвитку та благоустрою парків і скверів в місті Чернівцях </w:t>
      </w:r>
      <w:r>
        <w:rPr/>
        <w:t>у складі: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563"/>
      </w:tblGrid>
      <w:tr>
        <w:trPr/>
        <w:tc>
          <w:tcPr>
            <w:tcW w:w="29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  <w:t>Голова робочої групи</w:t>
            </w:r>
          </w:p>
        </w:tc>
        <w:tc>
          <w:tcPr>
            <w:tcW w:w="656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редюк </w:t>
            </w:r>
          </w:p>
          <w:p>
            <w:pPr>
              <w:pStyle w:val="Normal"/>
              <w:ind w:right="-99" w:hanging="0"/>
              <w:jc w:val="both"/>
              <w:rPr>
                <w:szCs w:val="28"/>
              </w:rPr>
            </w:pPr>
            <w:r>
              <w:rPr>
                <w:szCs w:val="28"/>
              </w:rPr>
              <w:t>Володимир Богданович</w:t>
            </w:r>
          </w:p>
        </w:tc>
        <w:tc>
          <w:tcPr>
            <w:tcW w:w="65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  <w:t>Заступник голови робочої групи</w:t>
            </w:r>
          </w:p>
        </w:tc>
        <w:tc>
          <w:tcPr>
            <w:tcW w:w="65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ушко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на Дмитрівна</w:t>
            </w:r>
          </w:p>
        </w:tc>
        <w:tc>
          <w:tcPr>
            <w:tcW w:w="65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охорони культурної спадщини міської ради;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  <w:t>Секретар робочої групи</w:t>
            </w:r>
          </w:p>
        </w:tc>
        <w:tc>
          <w:tcPr>
            <w:tcW w:w="656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ким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рина Олегівна</w:t>
            </w:r>
          </w:p>
        </w:tc>
        <w:tc>
          <w:tcPr>
            <w:tcW w:w="65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ідний спеціаліст відділу охорони культурної спадщини міської ради;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  <w:t>Члени робочої групи</w:t>
            </w:r>
          </w:p>
        </w:tc>
        <w:tc>
          <w:tcPr>
            <w:tcW w:w="65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szCs w:val="28"/>
                <w:u w:val="single"/>
              </w:rPr>
            </w:pPr>
            <w:r>
              <w:rPr>
                <w:b/>
                <w:i/>
                <w:color w:val="FF0000"/>
                <w:szCs w:val="28"/>
                <w:u w:val="single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бух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арас Василь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олова  постійної комісії міської ради з питань житлово-комунального господарства та охорони навколишнього середовища (за згодою);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ешлей </w:t>
            </w:r>
          </w:p>
          <w:p>
            <w:pPr>
              <w:pStyle w:val="Normal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Володимир Васильович</w:t>
            </w:r>
          </w:p>
        </w:tc>
        <w:tc>
          <w:tcPr>
            <w:tcW w:w="65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лова постійної комісії міської ради з питань земельних відносин, архітектури та будівницт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за згодою);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рязкал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Федор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рімо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рина Ігорі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міт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на Геннадії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рдуня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Павл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роту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рина Вадимі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руп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лина Володимирі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еонті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оргій Георгій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горени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ій Миколай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рчу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ія Дмитрі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сяжню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ариса Петрі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чева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лля Василь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Хілько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талія Олексіївна</w:t>
            </w:r>
          </w:p>
        </w:tc>
        <w:tc>
          <w:tcPr>
            <w:tcW w:w="65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еруючий Чернівецьким міським комунальним виробничим трестом зеленого господарства та протизсувних робіт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дник міського голов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а наглядової ради комунального підприємства парку «Жовтневий» (за згодо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ндидат архітектури, член Чернівецького обласного відділення Національної спілки архітекторів України (за згодо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андидат архітектури, доцент кафедри                архітектури факультету архітектури, будівництва та декоративно-прикладного мистецтва ЧНУ ім.Ю.Федьковича (за згодо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 культури міської рад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сультант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иректор департаменту житлово-комунального господарства міської рад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дник Чернівецького міського голови з питань євроінтеграції, співпраці з міжнародними фінансовими інституціями та міжнародною допомогою (поза штатом на громадських засадах, за згодо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виробничо-технічного відділу комунального обслуговування та благоустрою управління комунального господарства, департа-менту житлово-комунального господарств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а науково-консультативної ради з питань охорони культурної спадщини на території м.Чернівців (за згодо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Cs w:val="28"/>
              </w:rPr>
              <w:t>заступник директора департаменту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Шиба </w:t>
            </w:r>
          </w:p>
          <w:p>
            <w:pPr>
              <w:pStyle w:val="Normal"/>
              <w:ind w:right="-94" w:hanging="0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Михайл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Якимчук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аталія Яківна </w:t>
            </w:r>
          </w:p>
        </w:tc>
        <w:tc>
          <w:tcPr>
            <w:tcW w:w="656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юридичного управління міської рад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а постійної комісії міської ради з питань бюджету і фінансів (за згодою).</w:t>
            </w:r>
          </w:p>
          <w:p>
            <w:pPr>
              <w:pStyle w:val="Normal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 xml:space="preserve"> Робочій групі підготувати проект програми розвитку та благоустрою парків і скверів в місті Чернівцях, подати на розгляд сесії міської ради у грудні місяці поточного року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Контроль за виконанням цього розпорядження покласти на заступника міського голови з питань діяльності виконавчих органів міської ради Середюка В.Б.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5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 w:cs="Courier New"/>
      <w:b/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sz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0:00Z</dcterms:created>
  <dc:creator>1</dc:creator>
  <dc:description/>
  <cp:keywords/>
  <dc:language>en-US</dc:language>
  <cp:lastModifiedBy>Didenko</cp:lastModifiedBy>
  <cp:lastPrinted>2016-10-26T16:02:00Z</cp:lastPrinted>
  <dcterms:modified xsi:type="dcterms:W3CDTF">2016-11-09T13:34:00Z</dcterms:modified>
  <cp:revision>17</cp:revision>
  <dc:subject/>
  <dc:title/>
</cp:coreProperties>
</file>