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25.10.2016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569-р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м.Чернівці 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обочу групу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 статті 42  Закону України "Про місцеве самоврядування в Україні" та на виконання протокольного рішення міської ради від 12.08.2016р. № 165/11 з вивчення питання проведення берегоукріплення в районі ІІІ пров. О. Вільшини біля будинку №2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робочу групу в складі: 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 питань 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льност</w:t>
            </w:r>
            <w:r>
              <w:rPr>
                <w:sz w:val="28"/>
                <w:szCs w:val="28"/>
                <w:lang w:val="uk-UA"/>
              </w:rPr>
              <w:t>і виконавчих органів міської рад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гор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исяжнюк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а постійної комісі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Гео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язкал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Фед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уючий Чернівецьким міським комунальним виробничим трестом зеленого господарства та протизсувних робі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е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зез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П «Чернівціводоканал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зюб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н Ві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Дністровсько-Прутського басейнового управління водних ресурс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зимір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Ярослав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рох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Робочій групі надати пропозиції до 30.11.2016р. з вивчення питання проведення берегоукріплення в районі ІІІ пров. О. Вільшини біля будинку №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11:00Z</dcterms:created>
  <dc:creator>User</dc:creator>
  <dc:description/>
  <cp:keywords/>
  <dc:language>en-US</dc:language>
  <cp:lastModifiedBy>Kompvid3</cp:lastModifiedBy>
  <cp:lastPrinted>2016-10-20T15:58:00Z</cp:lastPrinted>
  <dcterms:modified xsi:type="dcterms:W3CDTF">2016-11-23T12:37:00Z</dcterms:modified>
  <cp:revision>219</cp:revision>
  <dc:subject/>
  <dc:title/>
</cp:coreProperties>
</file>