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5.10.2016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uk-UA"/>
        </w:rPr>
        <w:t>568-р                                                                                                    м.Чернівці</w:t>
      </w:r>
      <w:r>
        <w:rPr>
          <w:b/>
          <w:i/>
          <w:sz w:val="24"/>
          <w:szCs w:val="24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обів по вулицях В.Винниченка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У.Кармелюка для проведення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підключення індивідуального житлового будинку №25-А на вул.Ставропольській до міських мереж водопостачання та водовідведення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Приватного підприємця Ніконову Г.І.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підключення індивідуального житлового будинку №25-А на вул.Ставропольській до міських мереж водопостачання та водовідведення виконати з 22 години 27.10.2016р. до                06 години 28.10.2016р. та з 22 години 28.10.2016р. до 06 години 29.10.2016р. з повним перекриттям руху транспорту в районі перехрестя вулиць В.Винниченка та У.Кармелюка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08.11.2016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Начальника інспекції з благоустрою при виконавчому комітеті міської ради Обшанського С.В. та директора департаменту житлово-комунального господарства  міської ради  Погореного С.М. 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04:00Z</dcterms:created>
  <dc:creator>DepJKG</dc:creator>
  <dc:description/>
  <cp:keywords/>
  <dc:language>en-US</dc:language>
  <cp:lastModifiedBy>Microsoft Office</cp:lastModifiedBy>
  <dcterms:modified xsi:type="dcterms:W3CDTF">2016-10-31T12:04:00Z</dcterms:modified>
  <cp:revision>2</cp:revision>
  <dc:subject/>
  <dc:title/>
</cp:coreProperties>
</file>