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5.09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67-р   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таврополь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індивідуального житлового будинку №25-А на вул.Ставропольській до міських мереж водопостачання та водовідведе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Приватного підприємця Ніконову Г.І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індивідуального житлового будинку №25-А на вул.Ставропольській до міських мереж водопостачання та водовідведення виконати з 24.10.2016р. до 01.11.2016р. з повним перекриттям руху транспорту на ділянці від будинку №22 до перехрестя з вул.В.Винниченка під час проведення робіт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1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01:00Z</dcterms:created>
  <dc:creator>DepJKG</dc:creator>
  <dc:description/>
  <cp:keywords/>
  <dc:language>en-US</dc:language>
  <cp:lastModifiedBy>Kompvid2</cp:lastModifiedBy>
  <dcterms:modified xsi:type="dcterms:W3CDTF">2016-11-01T07:37:00Z</dcterms:modified>
  <cp:revision>3</cp:revision>
  <dc:subject/>
  <dc:title/>
</cp:coreProperties>
</file>