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_25.10.2016_</w:t>
      </w:r>
      <w:r>
        <w:rPr>
          <w:szCs w:val="28"/>
        </w:rPr>
        <w:t xml:space="preserve">№ </w:t>
      </w:r>
      <w:r>
        <w:rPr>
          <w:szCs w:val="28"/>
          <w:u w:val="single"/>
        </w:rPr>
        <w:t>_566-р_</w:t>
      </w:r>
      <w:r>
        <w:rPr>
          <w:szCs w:val="28"/>
        </w:rPr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вивчення питання використання нежитлових приміщень, які на праві власності належа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иторіальній громаді м.Чернівці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Відповідно до статті 42 Закону України «Про місцеве самоврядування в Україні», з метою вивчення питання використання нежитлових приміщень, які на праві власності належать територіальній громаді м.Чернівц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ивчення питання використання нежитлових приміщень за адресами вул.Кармелюка Устима,22-А та вул.Південно-Кільцева,25, які на праві власності належать територіальній громаді м.Чернівців</w:t>
      </w:r>
      <w:r>
        <w:rPr/>
        <w:t xml:space="preserve">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робоч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Ярослав Дори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>директор департаменту економік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75" w:hanging="0"/>
              <w:jc w:val="both"/>
              <w:rPr/>
            </w:pPr>
            <w:r>
              <w:rPr/>
              <w:t>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лени робочої групи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узіл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6" w:hanging="0"/>
              <w:jc w:val="both"/>
              <w:rPr>
                <w:sz w:val="16"/>
                <w:szCs w:val="16"/>
              </w:rPr>
            </w:pPr>
            <w:r>
              <w:rPr/>
              <w:t xml:space="preserve">- заступник </w:t>
            </w:r>
            <w:r>
              <w:rPr>
                <w:szCs w:val="28"/>
              </w:rPr>
              <w:t xml:space="preserve">начальника відділу  оренди, </w:t>
            </w:r>
            <w:r>
              <w:rPr/>
              <w:t>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3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ура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силь Борис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заступник начальника управління житлового господарства, начальник відділу обліку та приватизації житла департаменту житлово - 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ind w:left="4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Пігулевськ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Тетяна Олександ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начальника відділу обліку та приватизації майна управління обліку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Шп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Тетяна Васил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зькі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кола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hanging="0"/>
              <w:jc w:val="both"/>
              <w:rPr/>
            </w:pPr>
            <w:r>
              <w:rPr/>
              <w:t>заступник начальника юридичного управлі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ковлє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італій Вікт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логістики та матеріально-технічного забезпечення головного управління національної поліції України в Черніівецькій області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ковлє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Едуард Володими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дни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ab/>
        <w:t>2.</w:t>
      </w:r>
      <w:r>
        <w:rPr/>
        <w:t xml:space="preserve"> Робочій групі</w:t>
      </w:r>
      <w:r>
        <w:rPr>
          <w:szCs w:val="28"/>
        </w:rPr>
        <w:t xml:space="preserve"> до 01.12.2016р. надати інформацію із зазначеного вище пит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 цього розпорядж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8:00Z</dcterms:created>
  <dc:creator>none</dc:creator>
  <dc:description/>
  <cp:keywords/>
  <dc:language>en-US</dc:language>
  <cp:lastModifiedBy>Kompvid2</cp:lastModifiedBy>
  <cp:lastPrinted>2016-08-03T10:30:00Z</cp:lastPrinted>
  <dcterms:modified xsi:type="dcterms:W3CDTF">2016-11-18T07:42:00Z</dcterms:modified>
  <cp:revision>14</cp:revision>
  <dc:subject/>
  <dc:title> </dc:title>
</cp:coreProperties>
</file>