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 xml:space="preserve">25.10.2016 </w:t>
      </w:r>
      <w:r>
        <w:rPr>
          <w:sz w:val="24"/>
          <w:szCs w:val="24"/>
          <w:lang w:val="uk-UA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 xml:space="preserve"> 565-р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ідтримку Всеукраїнської акції «Потяг Єднання України «Труханівська Січ» в м. Чернівця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розпорядження Президента України від 19 квітня 2016 року № 99/2016-рп «Про надання підтримки проведенню Всеукраїнської акції «Потяг Єднання України «Труханівська Січ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>Відділ у справах сім’ї та молоді міської ради організувати зустріч, харчування та проведення круглого стола студентства м. Чернівців з учасниками волонтерського потягу, що прибувають 26 жовтня 2016 року в кількості 170 чоловік.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епартамент житлово-комунального господарства </w:t>
      </w:r>
      <w:r>
        <w:rPr>
          <w:spacing w:val="-6"/>
          <w:sz w:val="28"/>
          <w:szCs w:val="28"/>
          <w:lang w:val="uk-UA"/>
        </w:rPr>
        <w:t>міської ради</w:t>
      </w:r>
      <w:r>
        <w:rPr>
          <w:spacing w:val="-6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транспортне перевезення учасників акції по території міста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Управління культури </w:t>
      </w:r>
      <w:r>
        <w:rPr>
          <w:spacing w:val="-6"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uk-UA"/>
        </w:rPr>
        <w:t>надати приміщення для зустрічі студентства та організувати концертну програ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діл туризму міської ради організувати екскурсії для учасників акції на 26.10.201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Паскаря О.Є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0:00Z</dcterms:created>
  <dc:creator>User</dc:creator>
  <dc:description/>
  <cp:keywords/>
  <dc:language>en-US</dc:language>
  <cp:lastModifiedBy>Kompvid2</cp:lastModifiedBy>
  <cp:lastPrinted>2016-10-25T15:23:00Z</cp:lastPrinted>
  <dcterms:modified xsi:type="dcterms:W3CDTF">2016-10-25T14:22:00Z</dcterms:modified>
  <cp:revision>7</cp:revision>
  <dc:subject/>
  <dc:title/>
</cp:coreProperties>
</file>