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5321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 міський   голо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u w:val="single"/>
          <w:lang w:val="ru-RU"/>
        </w:rPr>
        <w:t>17.10.</w:t>
      </w:r>
      <w:r>
        <w:rPr>
          <w:sz w:val="28"/>
          <w:u w:val="single"/>
        </w:rPr>
        <w:t>201</w:t>
      </w:r>
      <w:r>
        <w:rPr>
          <w:sz w:val="28"/>
          <w:u w:val="single"/>
          <w:lang w:val="ru-RU"/>
        </w:rPr>
        <w:t>6</w:t>
      </w:r>
      <w:r>
        <w:rPr>
          <w:sz w:val="28"/>
          <w:u w:val="single"/>
        </w:rPr>
        <w:t xml:space="preserve"> №</w:t>
      </w:r>
      <w:r>
        <w:rPr>
          <w:sz w:val="28"/>
          <w:u w:val="single"/>
          <w:lang w:val="ru-RU"/>
        </w:rPr>
        <w:t>550-Р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                                                           м. Чернівці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часткове обмеження руху транспортн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обів по вул.Сучавській та по вул.Шкільні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. Чернівцях для проведенн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удівельно-монтажних робі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ті 42, підпункту1) пункту 3 статті 50 Закону України «Про місцеве самоврядування в Україні» та враховуючи необхідність проведення будівельно-монтажних робіт (встановлення вишки для підвішування проводів) на об’єкті «</w:t>
      </w:r>
      <w:r>
        <w:rPr>
          <w:rFonts w:cs="Calibri"/>
          <w:sz w:val="28"/>
          <w:szCs w:val="28"/>
        </w:rPr>
        <w:t>Капітальний ремонт системи опалення ДНЗ№40 на вул.Шкільній,21 (зовнішні електричні мережі)</w:t>
      </w:r>
      <w:r>
        <w:rPr>
          <w:sz w:val="28"/>
          <w:szCs w:val="28"/>
        </w:rPr>
        <w:t>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П «ЕЛМА»:</w:t>
      </w:r>
    </w:p>
    <w:p>
      <w:pPr>
        <w:pStyle w:val="Normal"/>
        <w:tabs>
          <w:tab w:val="clear" w:pos="708"/>
          <w:tab w:val="left" w:pos="1353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ня будівельно-монтажних робіт на об’єкті «</w:t>
      </w:r>
      <w:r>
        <w:rPr>
          <w:rFonts w:cs="Calibri"/>
          <w:sz w:val="28"/>
          <w:szCs w:val="28"/>
        </w:rPr>
        <w:t>Капітальний ремонт системи опалення ДНЗ№40 на вул.Шкільній,21 (зовнішні електричні мережі)</w:t>
      </w:r>
      <w:r>
        <w:rPr>
          <w:sz w:val="28"/>
          <w:szCs w:val="28"/>
        </w:rPr>
        <w:t xml:space="preserve">» виконати у період з 18.10.2016р. до 20.10.2016р. з частковим обмеженням руху транспорту по вул.Сучавській та по вул.Шкільній, на ділянці від будинку №17 до будинку №21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 Виготовити схему об`їзду ділянки, на якій будуть проводитися роботи, та погодити її з відділом  безпеки дорожнього руху УПД ГУНП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 інформації, зв’язків з громадськістю та міжнародних відносин (Вишневська І.М.) про зміст цього розпорядження поінформувати мешканців міста через засоби масової інформації та розмістити його на офіційному    веб-порталі міської ради в мережі Інтер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142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</w:t>
        <w:tab/>
        <w:t>О.Каспр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начальника відділу</w:t>
      </w:r>
    </w:p>
    <w:p>
      <w:pPr>
        <w:pStyle w:val="Normal"/>
        <w:jc w:val="both"/>
        <w:rPr/>
      </w:pPr>
      <w:r>
        <w:rPr>
          <w:sz w:val="28"/>
          <w:szCs w:val="28"/>
        </w:rPr>
        <w:t>технагляду за об’єктами капіт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а при департаменті містобудів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плексу та земельних відносин міської ради                         С.Пую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_______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ів міської ради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аск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_______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містобудівного</w:t>
      </w:r>
    </w:p>
    <w:p>
      <w:pPr>
        <w:pStyle w:val="Normal"/>
        <w:jc w:val="both"/>
        <w:rPr/>
      </w:pPr>
      <w:r>
        <w:rPr>
          <w:sz w:val="28"/>
          <w:szCs w:val="28"/>
        </w:rPr>
        <w:t>комплексу та земельних відносин міської ради                          В.Баб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_______2016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міської ради                                                              О.Шиба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_______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надіслано: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Департамент містобудівного комплексу  та земельних віднос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 житлово-комунальн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П «ЕЛМ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ідділ безпеки дор.руху УПД ГУНП в Чернівецькій област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КП МіськШЕ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І.Вишне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35:00Z</dcterms:created>
  <dc:creator>1</dc:creator>
  <dc:description/>
  <cp:keywords/>
  <dc:language>en-US</dc:language>
  <cp:lastModifiedBy>Серый</cp:lastModifiedBy>
  <cp:lastPrinted>2016-10-17T15:24:00Z</cp:lastPrinted>
  <dcterms:modified xsi:type="dcterms:W3CDTF">2016-10-18T08:01:00Z</dcterms:modified>
  <cp:revision>6</cp:revision>
  <dc:subject/>
  <dc:title>       </dc:title>
</cp:coreProperties>
</file>