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7.10.2016 № 549-р</w:t>
        <w:tab/>
        <w:tab/>
        <w:tab/>
        <w:tab/>
        <w:tab/>
        <w:tab/>
        <w:tab/>
        <w:t xml:space="preserve">       м. Чернівці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FF"/>
          <w:sz w:val="28"/>
          <w:szCs w:val="28"/>
          <w:u w:val="single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ворення робочої групи з питання діяль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охорони здоров’я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закладів охорони здоров’я міської комунальної влас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На виконання протокольного рішення  від 29.09.2016 № 195/13, відповідно до </w:t>
      </w:r>
      <w:r>
        <w:rPr>
          <w:color w:val="000000"/>
          <w:sz w:val="28"/>
          <w:szCs w:val="28"/>
          <w:lang w:val="uk-UA"/>
        </w:rPr>
        <w:t xml:space="preserve">статті 26 </w:t>
      </w:r>
      <w:r>
        <w:rPr>
          <w:color w:val="000000"/>
          <w:spacing w:val="1"/>
          <w:sz w:val="28"/>
          <w:szCs w:val="28"/>
          <w:lang w:val="uk-UA"/>
        </w:rPr>
        <w:t>Закону України "Про місцеве самоврядування в Україні"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bCs w:val="false"/>
        </w:rPr>
        <w:t xml:space="preserve">Створити робочу групу для вивчення питання діяльності управління охорони здоров’я міської ради та закладів охорони здоров’я міської комунальної власності, у складі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39"/>
        <w:gridCol w:w="5817"/>
      </w:tblGrid>
      <w:tr>
        <w:trPr>
          <w:trHeight w:val="1104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>
          <w:trHeight w:val="1104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планово-економічного відділу управління охорони здоров’я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ріфф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Станіславі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оловний спеціаліст – лікар відділу організації медичної допомоги населенню управлінні охорони здоров’я міськ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ина Анатолії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член виконавчого комітету міської ради, громадський активіст (за згодою)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стислав Ром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Григорови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ромадський активіст, голова комісії з медичних питань Чернівецького обласного об’єднання  «Майдан» (за згодою)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нча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VII скликання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е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уса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ромадський активіст (за згодою)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нис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Анатолій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ромадський активіст (за згодою)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пух 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ла Степані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олова Чернівецької міської організації Товариства Червоного Хреста України (за згодою)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 Роберт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VII скликання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вул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дрій Василь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VII скликання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зимир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Воло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зимир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Медичної ради України з впровадження предикативної, превентивної, профілактичної медицини, голова лікарського товариства Буков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VII скликання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ирланар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ерівник Чернівецького громадського формування з охорони громадського порядку та державного кордону «Бюро цивільної безпеки» (за згодою)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ис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Олександ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оловний лікар комунальної медичної установи «Міська поліклініка №3»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ксимюк </w:t>
              <w:br/>
              <w:t xml:space="preserve">Василь Сидор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хайліш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Михай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к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ар 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lang w:val="uk-UA"/>
              </w:rPr>
              <w:t xml:space="preserve">депутат міської ради VII скликання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трю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вітлана Миколаївна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голови громадської організації «Медичний координаційний центр допомоги військовим» (за згодою)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оліщук </w:t>
              <w:br/>
              <w:t>Марія Івані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– начальник управління організації та розвитку лікувально-профілактичної допомоги населенню Департамента охорони здоров’я Чернівецької обласної державної адміністрації (за згодою)</w:t>
            </w:r>
          </w:p>
          <w:p>
            <w:pPr>
              <w:pStyle w:val="TextBody"/>
              <w:widowControl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ля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ромадський активіст (за згодою)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ибар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на Віталії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егіональний координатор фонду «Серце до Серця» (за згодою)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рип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омео  Титус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роха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іва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ргій  Григо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адник міського голови з питань охорони здоров’я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вчанськи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лександр  Володими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нгуря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Андрій Михай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громадський активіст (за згодою)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са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атолій Анатолій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  <w:tr>
        <w:trPr>
          <w:trHeight w:val="80" w:hRule="atLeast"/>
        </w:trPr>
        <w:tc>
          <w:tcPr>
            <w:tcW w:w="3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инич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ихайло Федорови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утат міської ради VII скликання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12.12.2016 р. надати висновки і пропози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szCs w:val="28"/>
      <w:lang w:val="ru-RU" w:bidi="ar-SA"/>
    </w:rPr>
  </w:style>
  <w:style w:type="character" w:styleId="BodyText2Char">
    <w:name w:val="Body Text 2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15:00Z</dcterms:created>
  <dc:creator>Protokl4</dc:creator>
  <dc:description/>
  <cp:keywords/>
  <dc:language>en-US</dc:language>
  <cp:lastModifiedBy>admin</cp:lastModifiedBy>
  <dcterms:modified xsi:type="dcterms:W3CDTF">2016-11-09T07:52:00Z</dcterms:modified>
  <cp:revision>2</cp:revision>
  <dc:subject/>
  <dc:title> </dc:title>
</cp:coreProperties>
</file>