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7.10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 xml:space="preserve">545-р      </w:t>
      </w:r>
      <w:r>
        <w:rPr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Заставнян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ремонту аварійного колодязя зливової мережі на вул.Заставнян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Виконуючого обовʼязки начальника Чернівецького міськ ШЕП Мандрика В.С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ремонту аварійного колодязя зливової мережі на вул.Заставнянській виконати з 17.10.2016р. до 21.10.2016р. з повним перекриттям руху транспорту на ділянці від вул.К.Дзержика до вул.Київсько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31.10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2:00Z</dcterms:created>
  <dc:creator>DepJKG</dc:creator>
  <dc:description/>
  <cp:keywords/>
  <dc:language>en-US</dc:language>
  <cp:lastModifiedBy>Microsoft Office</cp:lastModifiedBy>
  <dcterms:modified xsi:type="dcterms:W3CDTF">2016-10-24T09:22:00Z</dcterms:modified>
  <cp:revision>2</cp:revision>
  <dc:subject/>
  <dc:title/>
</cp:coreProperties>
</file>