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3.10.2016 </w:t>
      </w:r>
      <w:r>
        <w:rPr>
          <w:b/>
          <w:bCs/>
          <w:color w:val="000000"/>
          <w:sz w:val="28"/>
          <w:szCs w:val="28"/>
        </w:rPr>
        <w:t xml:space="preserve">  № 541  -  р</w:t>
        <w:tab/>
        <w:t xml:space="preserve"> </w:t>
        <w:tab/>
        <w:tab/>
        <w:tab/>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14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14 сесію Чернівецької міської ради VІІ скликання </w:t>
        <w:br/>
        <w:t xml:space="preserve">27 жовт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14 сесії міської ради VІІ скликання внести такі питання:</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jc w:val="both"/>
        <w:rPr>
          <w:color w:val="000000"/>
          <w:sz w:val="28"/>
          <w:szCs w:val="28"/>
          <w:shd w:fill="FFFFFF" w:val="clear"/>
        </w:rPr>
      </w:pPr>
      <w:r>
        <w:rPr>
          <w:color w:val="000000"/>
          <w:sz w:val="28"/>
          <w:szCs w:val="28"/>
          <w:shd w:fill="FFFFFF" w:val="clear"/>
        </w:rPr>
        <w:t>1.</w:t>
        <w:tab/>
      </w:r>
      <w:r>
        <w:rPr>
          <w:sz w:val="28"/>
          <w:szCs w:val="28"/>
        </w:rPr>
        <w:t xml:space="preserve">Про Програму фінансової  підтримки  комунальних  підприємств  міста Чернівців та здійснення внесків до їх статутних капіталів на 2016 рік. </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w:t>
        <w:tab/>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Style16"/>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hanging="0"/>
        <w:rPr>
          <w:rFonts w:ascii="Times New Roman" w:hAnsi="Times New Roman" w:cs="Times New Roman"/>
          <w:sz w:val="28"/>
          <w:szCs w:val="28"/>
        </w:rPr>
      </w:pPr>
      <w:r>
        <w:rPr>
          <w:rFonts w:cs="Times New Roman" w:ascii="Times New Roman" w:hAnsi="Times New Roman"/>
          <w:sz w:val="28"/>
          <w:szCs w:val="28"/>
          <w:lang w:val="uk-UA"/>
        </w:rPr>
        <w:t>3.</w:t>
        <w:tab/>
        <w:t>Про надання грошової допомоги</w:t>
      </w:r>
      <w:r>
        <w:rPr>
          <w:rFonts w:cs="Times New Roman" w:ascii="Times New Roman" w:hAnsi="Times New Roman"/>
          <w:sz w:val="28"/>
          <w:szCs w:val="28"/>
        </w:rPr>
        <w:t xml:space="preserve"> на дороговартісне лікування важкохворих дітей.</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Березовська Людмила Василівна</w:t>
      </w:r>
      <w:r>
        <w:rPr>
          <w:color w:val="000000"/>
          <w:sz w:val="28"/>
          <w:szCs w:val="28"/>
          <w:shd w:fill="FFFFFF" w:val="clear"/>
        </w:rPr>
        <w:t xml:space="preserve"> – директор департаменту праці та соціального захисту населення міської ради.</w:t>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4.</w:t>
        <w:tab/>
      </w:r>
      <w:r>
        <w:rPr>
          <w:color w:val="000000"/>
          <w:sz w:val="28"/>
          <w:szCs w:val="28"/>
          <w:shd w:fill="FFFFFF" w:val="clear"/>
        </w:rPr>
        <w:t>Про погодження Інвестиційної програми міського комунального підприємства «Чернівцітеплокомуненерго» на 2016 рік.</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5.</w:t>
        <w:tab/>
        <w:t>Про внесення змін до Програми відшкодування відсоткових ставок за залученими в фінансових установах короткостроковими кредитами, що надаються фізичним особам, об’єднанням співвласників багатоквартирних будинків та житлово-будівельним кооперативам на реалізацію енергозберігаючих  проектів   в   житлово-комунальному   господарстві  на 2015-2020 рр.,     затвердженої     рішенням    міської    ради    VI    скликання від 25.09.2015р. № 1754.</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6.</w:t>
        <w:tab/>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7.</w:t>
        <w:tab/>
        <w:t>Про збільшення розміру статутного капіталу та затвердження нової редакції Статуту комунального підприємства КП «Міжнародний аеропорт «Чернівці».</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b/>
          <w:b/>
          <w:bCs/>
          <w:color w:val="000000"/>
          <w:sz w:val="28"/>
          <w:szCs w:val="28"/>
          <w:shd w:fill="FFFFFF" w:val="clear"/>
        </w:rPr>
      </w:pPr>
      <w:r>
        <w:rPr>
          <w:b/>
          <w:bCs/>
          <w:color w:val="000000"/>
          <w:sz w:val="28"/>
          <w:szCs w:val="28"/>
          <w:shd w:fill="FFFFFF" w:val="clear"/>
        </w:rPr>
      </w:r>
    </w:p>
    <w:p>
      <w:pPr>
        <w:pStyle w:val="Normal"/>
        <w:jc w:val="both"/>
        <w:rPr/>
      </w:pPr>
      <w:r>
        <w:rPr>
          <w:color w:val="000000"/>
          <w:sz w:val="28"/>
          <w:szCs w:val="28"/>
          <w:shd w:fill="FFFFFF" w:val="clear"/>
        </w:rPr>
        <w:t>8.</w:t>
        <w:tab/>
        <w:t>Про внесення змін до рішення міської ради V скликання від 11.09.2008 р. № 692 щодо затвердження Положення про умови та порядок здійснення інвестиційної діяльності в м.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Середюк Володимир Богданович – </w:t>
      </w:r>
      <w:r>
        <w:rPr>
          <w:color w:val="000000"/>
          <w:sz w:val="28"/>
          <w:szCs w:val="28"/>
          <w:shd w:fill="FFFFFF" w:val="clear"/>
        </w:rPr>
        <w:t>заступник Чернівецького міського голови з питань діяльності виконавчих органів міської ради.</w:t>
      </w:r>
    </w:p>
    <w:p>
      <w:pPr>
        <w:pStyle w:val="Normal"/>
        <w:jc w:val="both"/>
        <w:rPr>
          <w:color w:val="000000"/>
          <w:sz w:val="28"/>
          <w:szCs w:val="28"/>
          <w:shd w:fill="FFFFFF" w:val="clear"/>
        </w:rPr>
      </w:pPr>
      <w:r>
        <w:rPr>
          <w:color w:val="000000"/>
          <w:sz w:val="28"/>
          <w:szCs w:val="28"/>
          <w:shd w:fill="FFFFFF" w:val="clear"/>
        </w:rPr>
        <w:tab/>
      </w:r>
    </w:p>
    <w:p>
      <w:pPr>
        <w:pStyle w:val="Normal"/>
        <w:jc w:val="both"/>
        <w:rPr/>
      </w:pPr>
      <w:r>
        <w:rPr>
          <w:color w:val="000000"/>
          <w:sz w:val="28"/>
          <w:szCs w:val="28"/>
          <w:shd w:fill="FFFFFF" w:val="clear"/>
        </w:rPr>
        <w:t>9.</w:t>
        <w:tab/>
        <w:t>Про уточнення переліку об’єктів комунальної власності територіальної громади м.Чернівців.</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рослав Доринович – </w:t>
      </w:r>
      <w:r>
        <w:rPr>
          <w:color w:val="000000"/>
          <w:sz w:val="28"/>
          <w:szCs w:val="28"/>
          <w:shd w:fill="FFFFFF" w:val="clear"/>
        </w:rPr>
        <w:t>директор департаменту економіки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0.</w:t>
        <w:tab/>
        <w:t>Про затвердження списків присяжних Першотравневого, Садгірського, Шевченківського районних судів м.Чернівц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1.</w:t>
        <w:tab/>
        <w:t>Про перейменування вулиці Патріса Лумумби на вулицю Промислову.</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Шиба О.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2.</w:t>
        <w:tab/>
        <w:t>Про розгляд електронної петиції щодо перейменування вулиці Нікітіна Павла старшого лейтенанта на Капеланську.</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Шиба О.М.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3.</w:t>
        <w:tab/>
        <w:t>Про розгляд електронної петиції № 506 Федоряк Ліни Арленівни щодо перенесення відділу реєстрації шлюбу до комунальної бюджетної установи «Палац урочистих подій міста Чернівців» та звернення до Верховної Ради України та Кабінету Міністрів України.</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Шиба О.М.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4.</w:t>
        <w:tab/>
        <w:t>Про  зміни  в   складі   постійних   комісій   Чернівецької  міської  ради VІІ скликання.</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Каспрук Олексій Павлович</w:t>
      </w:r>
      <w:r>
        <w:rPr>
          <w:color w:val="000000"/>
          <w:sz w:val="28"/>
          <w:szCs w:val="28"/>
          <w:shd w:fill="FFFFFF" w:val="clear"/>
        </w:rPr>
        <w:t xml:space="preserve"> – Чернівецький міський голов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5.</w:t>
        <w:tab/>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color w:val="000000"/>
          <w:sz w:val="28"/>
          <w:szCs w:val="28"/>
          <w:shd w:fill="FFFFFF" w:val="clear"/>
        </w:rPr>
        <w:t>16.</w:t>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7.</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8.</w:t>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9.</w:t>
        <w:tab/>
        <w:t>Про розгляд звернень членів садівничих товариств щодо затвердження проектів відведення земельних ділянок, надання дозволів на складання проектів відведення та внесення змін до окремих пунктів рішень міської ради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0.</w:t>
        <w:tab/>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1.</w:t>
        <w:tab/>
        <w:t>Про розгляд звернення Лебідя С.І. щодо поновлення договору встановлення земельного сервітуту від 09.11.2011р. №21.</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22.</w:t>
        <w:tab/>
        <w:t xml:space="preserve">Про затвердження проекту відведення та надання управлінню по фізичній культурі та спорту Чернівецької міської ради земельної ділянки в постійне користування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3.</w:t>
        <w:tab/>
        <w:t>Про розгляд звернень юридичних осіб щодо надання дозволу на складання проекту відведення та поділ земельних ділянок в оренд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4.</w:t>
        <w:tab/>
        <w:t>Про розгляд звернень громадян щодо надання дозволів на складання проектів відведення земельних ділянок в оренду та поновлення договорів оренди землі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5.</w:t>
        <w:tab/>
        <w:t>Про розгляд звернень громадян щодо надання дозволу на зміну цільового призначення та складання проекту відведення земельної ділянки за адресою вул.Охтирська, 2-А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6.</w:t>
        <w:tab/>
        <w:t>Про розгляд звернень юридичних осіб щодо надання дозволів на зміну цільового призначення земельних ділянок.</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7.</w:t>
        <w:tab/>
        <w:t>Про розгляд звернень громадян щодо надання дозволів на складання проектів відведення та зміну цільового призначення земельних ділянок.</w:t>
      </w:r>
    </w:p>
    <w:p>
      <w:pPr>
        <w:pStyle w:val="Normal"/>
        <w:ind w:firstLine="720"/>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b/>
          <w:bCs/>
          <w:color w:val="000000"/>
          <w:sz w:val="28"/>
          <w:szCs w:val="28"/>
        </w:rPr>
        <w:t>ІІІ. На 14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55:00Z</dcterms:created>
  <dc:creator>Orgvid5</dc:creator>
  <dc:description/>
  <cp:keywords/>
  <dc:language>en-US</dc:language>
  <cp:lastModifiedBy>Kompvid2</cp:lastModifiedBy>
  <cp:lastPrinted>2016-10-13T09:26:00Z</cp:lastPrinted>
  <dcterms:modified xsi:type="dcterms:W3CDTF">2016-11-08T12:55:00Z</dcterms:modified>
  <cp:revision>34</cp:revision>
  <dc:subject/>
  <dc:title/>
</cp:coreProperties>
</file>