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13.10.2016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 xml:space="preserve">539-р    </w:t>
      </w: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ицях М.Коцюбинського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Університетській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зйомок художнього телевізійного фільму «Заповіт принцеси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атрульної поліції в м.Чернівцях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заборону стоянки транспортних засобів та повне перекриття руху транспорту, крім громадського з 09 години до 16 години та з 20 години до 21 години 16.10.2016р. в районі перехрестя  вулиць М.Коцюбинського та Університетсько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еревізникам всіх форм власності організувати рух пасажирського транспорту з врахуванням обставин, викладених в пункті 1 цього розпорядження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6:00Z</dcterms:created>
  <dc:creator>DepJKG</dc:creator>
  <dc:description/>
  <cp:keywords/>
  <dc:language>en-US</dc:language>
  <cp:lastModifiedBy>Microsoft Office</cp:lastModifiedBy>
  <dcterms:modified xsi:type="dcterms:W3CDTF">2016-10-24T09:27:00Z</dcterms:modified>
  <cp:revision>2</cp:revision>
  <dc:subject/>
  <dc:title/>
</cp:coreProperties>
</file>