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  <w:lang w:val="ru-RU" w:eastAsia="en-US"/>
        </w:rPr>
        <w:drawing>
          <wp:inline distT="0" distB="0" distL="0" distR="0">
            <wp:extent cx="466725" cy="68516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О З П О Р Я Д Ж Е Н Н 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  <w:u w:val="single"/>
        </w:rPr>
        <w:t>13</w:t>
      </w:r>
      <w:r>
        <w:rPr>
          <w:b/>
          <w:sz w:val="28"/>
          <w:szCs w:val="28"/>
          <w:u w:val="single"/>
        </w:rPr>
        <w:t>.</w:t>
      </w:r>
      <w:r>
        <w:rPr>
          <w:sz w:val="28"/>
          <w:szCs w:val="28"/>
          <w:u w:val="single"/>
        </w:rPr>
        <w:t>10</w:t>
      </w:r>
      <w:r>
        <w:rPr>
          <w:b/>
          <w:sz w:val="28"/>
          <w:szCs w:val="28"/>
          <w:u w:val="single"/>
        </w:rPr>
        <w:t>.</w:t>
      </w: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>2016  № 538-р</w:t>
      </w:r>
      <w:r>
        <w:rPr>
          <w:i/>
          <w:sz w:val="28"/>
          <w:szCs w:val="28"/>
        </w:rPr>
        <w:tab/>
        <w:tab/>
        <w:tab/>
        <w:tab/>
        <w:tab/>
        <w:tab/>
        <w:t xml:space="preserve">            </w:t>
      </w:r>
      <w:r>
        <w:rPr>
          <w:sz w:val="28"/>
          <w:szCs w:val="28"/>
        </w:rPr>
        <w:t>м. Чернівці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створення постійно діючої комісії з проведення інвентаризації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матеріальних цінностей та визнання такими, що втратили чинність, окремі розпорядження міського голови з цього питання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 статті 42 Закону України «Про місцеве самоврядування в Україні» та наказу Міністерства фінансів України від 02.09.2014р. № 879 «Положення про інвентаризацію активів та зобов'язань»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 О Б О В' Я З У Ю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Створити постійно діючу комісію з інвентаризації матеріальних цінностей, які обслуговуються відділом бухгалтерського обліку та звітності міської ради у складі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Голова комісії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аскар                                      - заступник міського голови з питань                      </w:t>
      </w:r>
    </w:p>
    <w:p>
      <w:pPr>
        <w:pStyle w:val="Normal"/>
        <w:rPr/>
      </w:pPr>
      <w:r>
        <w:rPr>
          <w:sz w:val="28"/>
          <w:szCs w:val="28"/>
        </w:rPr>
        <w:t>Олександр Євгенович            діяльності виконавчих органів міської ра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>Члени комісії:</w:t>
      </w: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моно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лександр Сергійович           - старший інспектор відділу комп’ютерно-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 xml:space="preserve">технічного забезпечення міської рад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Ісє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тяна Василівна                    - головний спеціаліст відділу первинно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допомоги і юридичної експертизи документі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міської ра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рокі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анна Михайлівна                  - заступник начальника відділу бухгалтерсь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обліку та звітності міської ра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орн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юдмила Іванівна                   - заступник начальника відділу організаційної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роботи та контролю міської ради</w:t>
        <w:tab/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2. Визнати такими, що втратили  чинність, розпорядження міського голови від 16.10.2012 р. №287-р., від 10.02.2014 р. № 21-р., від 13.03.2014 р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57-р. та від 05.03.2015 р. № 86-р. з цього питанн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3. Контроль за виконанням цього розпорядження залишаю за собою.</w:t>
      </w:r>
    </w:p>
    <w:p>
      <w:pPr>
        <w:pStyle w:val="Normal"/>
        <w:rPr/>
      </w:pPr>
      <w:r>
        <w:rPr>
          <w:b/>
          <w:sz w:val="28"/>
          <w:szCs w:val="28"/>
        </w:rPr>
        <w:t>Чернівецький міський голова                                      О.Каспру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08:02:00Z</dcterms:created>
  <dc:creator>Kompvid2</dc:creator>
  <dc:description/>
  <cp:keywords/>
  <dc:language>en-US</dc:language>
  <cp:lastModifiedBy>Kompvid2</cp:lastModifiedBy>
  <dcterms:modified xsi:type="dcterms:W3CDTF">2016-10-17T08:02:00Z</dcterms:modified>
  <cp:revision>2</cp:revision>
  <dc:subject/>
  <dc:title/>
</cp:coreProperties>
</file>