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13.10.2016  </w:t>
      </w:r>
      <w:r>
        <w:rPr>
          <w:sz w:val="28"/>
          <w:szCs w:val="28"/>
        </w:rPr>
        <w:t xml:space="preserve">    №537-р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інвентариз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іальних цін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ті 42 Закону України «Про місцеве самоврядування в Україні» та наказу Міністерства фінансів України від 02.09.2014р. № 879 «Положення про інвентаризацію активів та зобов'язань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' Я З У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місії з інвентаризації матеріальних цінностей провести інвентаризацію станом на 01 листопада 2016 року основних засобів та інших необоротних активів, нематеріальних активів, наявності грошових коштів, які знаходяться в касі, товарно-матеріальних цінностей, малоцінних та швидкозношуваних предметів, розрахунків з дебіторами та кредиторами й інших статей балансу, розрахунків із підзвітними особами, які обслуговуються відділом бухгалтерського обліку та звітності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  Матеріали інвентаризації представити до 20 грудня 2016 ро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01:00Z</dcterms:created>
  <dc:creator>Admin</dc:creator>
  <dc:description/>
  <cp:keywords/>
  <dc:language>en-US</dc:language>
  <cp:lastModifiedBy>Kompvid2</cp:lastModifiedBy>
  <dcterms:modified xsi:type="dcterms:W3CDTF">2016-10-17T08:01:00Z</dcterms:modified>
  <cp:revision>2</cp:revision>
  <dc:subject/>
  <dc:title/>
</cp:coreProperties>
</file>