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10.</w:t>
      </w:r>
      <w:r>
        <w:rPr>
          <w:sz w:val="28"/>
          <w:szCs w:val="28"/>
          <w:u w:val="single"/>
          <w:lang w:val="uk-UA"/>
        </w:rPr>
        <w:t>2016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536-р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робочої групи для визначення цільового використання приміщення за адресою вул. Г. Сковороди,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2 Закону України «Про місцеве самоврядування в Україні», на виконання протокольного рішення міської ради ради VII скликання від 29.09.2016р. № 202/13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ЯЗУ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робочу групу для визначення цільового використання приміщення за адресою вул. Г. Сковороди, 1 у складі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Голова робочої групи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юк Володимир         - заступник міського голови з питань діяль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ович                           виконавчих органів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Заступник голови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обочої групи:</w:t>
      </w:r>
    </w:p>
    <w:p>
      <w:pPr>
        <w:pStyle w:val="Normal"/>
        <w:ind w:firstLine="72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Шиба Олександр             - начальник юридичного управління міської ради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вич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 xml:space="preserve">Секретар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обочої групи:</w:t>
      </w:r>
    </w:p>
    <w:p>
      <w:pPr>
        <w:pStyle w:val="Normal"/>
        <w:ind w:firstLine="72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аврилюк Валентина    - начальник відділу оренди управління облік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на                           використання та приватизації майна департаменту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економіки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Члени робочої групи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амович Світлана     - заступник начальника фінансового міської ради,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митрівна                      начальник відділу економічного аналізу і планування 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доходів бюджету;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енський             - директор департаменту економіки міської ради;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рослав Доринович    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кар Олександр      - заступник міського голови з питань діяльності</w:t>
      </w:r>
    </w:p>
    <w:p>
      <w:pPr>
        <w:pStyle w:val="Normal"/>
        <w:ind w:left="-180" w:firstLine="180"/>
        <w:rPr/>
      </w:pPr>
      <w:r>
        <w:rPr>
          <w:sz w:val="28"/>
          <w:szCs w:val="28"/>
          <w:lang w:val="uk-UA"/>
        </w:rPr>
        <w:t>Євгенович                     виконавчих органів міської ради;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линець Володимир - начальник патронатного відділу міської ради;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ович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фтенко Юлія          - начальник управління культури міської ради,</w:t>
      </w:r>
    </w:p>
    <w:p>
      <w:pPr>
        <w:pStyle w:val="Normal"/>
        <w:ind w:left="-180" w:firstLine="180"/>
        <w:rPr/>
      </w:pPr>
      <w:r>
        <w:rPr>
          <w:sz w:val="28"/>
          <w:szCs w:val="28"/>
          <w:lang w:val="uk-UA"/>
        </w:rPr>
        <w:t xml:space="preserve">Костянтинівна              депутат міської ради голова постійної комісії з питань </w:t>
      </w:r>
    </w:p>
    <w:p>
      <w:pPr>
        <w:pStyle w:val="Normal"/>
        <w:ind w:left="-180" w:firstLine="180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законності, прав і свобод людини, регламенту,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депутатської діяльності, етики та запобігання корупції;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ригунець                 - начальник відділу у справах с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ї та молоді міської                                    Світлана Дмитрівна     ради;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пак Тетяна               - заступник директора департаменту економіки    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івна                      міської ради, начальник управління обліку,        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використання та приватизації майна;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чук Наталія     -  депутат міської ради, голова комісії з питань бюджету Яківна                           та фінансів ( за згодою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. Робочій групі до 12 листопада 2016 року надати пропозиції щодо цільового використання приміщення за адресою вул. Г. Сковороди, 1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50:00Z</dcterms:created>
  <dc:creator>User</dc:creator>
  <dc:description/>
  <cp:keywords/>
  <dc:language>en-US</dc:language>
  <cp:lastModifiedBy>Admin</cp:lastModifiedBy>
  <cp:lastPrinted>2016-10-10T14:55:00Z</cp:lastPrinted>
  <dcterms:modified xsi:type="dcterms:W3CDTF">2016-10-12T13:50:00Z</dcterms:modified>
  <cp:revision>2</cp:revision>
  <dc:subject/>
  <dc:title> </dc:title>
</cp:coreProperties>
</file>