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35-р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голошення Дня  жалоб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Чернівця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статті 42 Закону України «Про місцеве самоврядування в Україні», з метою вшанування пам’яті  чернівчанина – військовослужбовця  – учасника антитерористичної операції  </w:t>
      </w:r>
      <w:r>
        <w:rPr>
          <w:b/>
          <w:sz w:val="26"/>
          <w:szCs w:val="26"/>
          <w:lang w:val="uk-UA"/>
        </w:rPr>
        <w:t xml:space="preserve">Загарюка Павла Дмитровича, </w:t>
      </w:r>
      <w:r>
        <w:rPr>
          <w:sz w:val="26"/>
          <w:szCs w:val="26"/>
          <w:lang w:val="uk-UA"/>
        </w:rPr>
        <w:t xml:space="preserve"> який  захищав незалежність, суверенітет і територіальну цілісність України та помер 11.10.2016 року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Оголосити у місті Чернівцях  12 жовтня 2016 року Днем жалоб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У День жалоби рекомендувати на знак скорботи за загиблим Героєм приспустити Державний Прапор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, розташованих  на території міст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 12 жовтня 2016 року о 12 годині вшанувати пам’ять  Загарюка Павла Дмитровича   хвилиною  мовчанн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Рекомендувати обмежити на території міста проведення розважально-концертних заходів. Заборонити звучання розважальної музики на ринках, у закладах торгівлі та ресторанного господарства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итань діяльності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6"/>
          <w:szCs w:val="26"/>
        </w:rPr>
        <w:t>виконавчих органів міської ради</w:t>
        <w:tab/>
        <w:tab/>
        <w:tab/>
        <w:tab/>
        <w:tab/>
        <w:tab/>
        <w:t xml:space="preserve">      О.Паскар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Виконавець: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  <w:t>Начальник юридичного управління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>міської ради</w:t>
        <w:tab/>
        <w:tab/>
        <w:tab/>
        <w:tab/>
        <w:tab/>
        <w:tab/>
        <w:tab/>
        <w:t xml:space="preserve">                          О. Шиба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  <w:tab/>
        <w:tab/>
        <w:tab/>
        <w:tab/>
        <w:tab/>
        <w:tab/>
        <w:tab/>
        <w:tab/>
        <w:tab/>
        <w:tab/>
        <w:t xml:space="preserve">  «____»______2016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огоджено:</w:t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uk-UA" w:eastAsia="uk-UA"/>
        </w:rPr>
      </w:pPr>
      <w:r>
        <w:rPr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організаційної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роботи та контролю міської ради                                                                       У.Онуфрійчук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  <w:lang w:val="uk-UA" w:eastAsia="uk-UA"/>
        </w:rPr>
        <w:t xml:space="preserve">«______»_____2016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озпорядження надісла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епартамент економіки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. Вишневська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ГУ Національної поліції у Чернівецькій області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Юридичне управління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1:00Z</dcterms:created>
  <dc:creator>WiZaRd</dc:creator>
  <dc:description/>
  <cp:keywords/>
  <dc:language>en-US</dc:language>
  <cp:lastModifiedBy>WiZaRd</cp:lastModifiedBy>
  <cp:lastPrinted>2016-07-25T15:47:00Z</cp:lastPrinted>
  <dcterms:modified xsi:type="dcterms:W3CDTF">2016-10-12T09:42:00Z</dcterms:modified>
  <cp:revision>6</cp:revision>
  <dc:subject/>
  <dc:title/>
</cp:coreProperties>
</file>