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1.10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532-р                                                                                                       м.Чернівці</w:t>
      </w:r>
      <w:r>
        <w:rPr>
          <w:i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Садгір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будівництва зливово-каналізаційних та водопровідних мереж на вул.Заставнян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ОВ «КМ-БУД» Мацалковського В.В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будівництва зливово-каналізаційних та водопровідних мереж на вул.Заставнянській виконати з 11.10.2016р. до 31.10.2016р. з повним перекриттям руху транспорту по вул.Садгірській на ділянці від будинку № 2 до будинку №10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10.11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02:00Z</dcterms:created>
  <dc:creator>DepJKG</dc:creator>
  <dc:description/>
  <cp:keywords/>
  <dc:language>en-US</dc:language>
  <cp:lastModifiedBy>Microsoft Office</cp:lastModifiedBy>
  <dcterms:modified xsi:type="dcterms:W3CDTF">2016-10-31T14:04:00Z</dcterms:modified>
  <cp:revision>2</cp:revision>
  <dc:subject/>
  <dc:title/>
</cp:coreProperties>
</file>