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1.10.2016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531-р                                                                                                    м.Чернівці</w:t>
      </w:r>
      <w:r>
        <w:rPr>
          <w:b/>
          <w:i/>
          <w:sz w:val="24"/>
          <w:szCs w:val="24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Золочівс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капітального ремонту водопровідної мережі на вул.Золочівській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Виконуючого обовʼязки начальника КП «Чернівціводоканал»           Бабуха Т.В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капітального ремонту водопровідної мережі на вул.Золочівській виконати з 11.10.2016р. до 15.11.2016р. з частковим перекриттям руху транспорту по вул.Золочівській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25.11.2016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Начальника інспекції з благоустрою при виконавчому комітеті міської ради Обшанського С.В. та директора департаменту житлово-комунального господарства  міської ради  Погореного С.М. 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ступник міського голови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</w:rPr>
        <w:t>органів міської ради</w:t>
      </w:r>
      <w:r>
        <w:rPr>
          <w:sz w:val="24"/>
        </w:rPr>
        <w:t xml:space="preserve">  </w:t>
      </w:r>
      <w:r>
        <w:rPr>
          <w:sz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.Паск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09:00Z</dcterms:created>
  <dc:creator>DepJKG</dc:creator>
  <dc:description/>
  <cp:keywords/>
  <dc:language>en-US</dc:language>
  <cp:lastModifiedBy>Microsoft Office</cp:lastModifiedBy>
  <dcterms:modified xsi:type="dcterms:W3CDTF">2016-10-31T14:09:00Z</dcterms:modified>
  <cp:revision>2</cp:revision>
  <dc:subject/>
  <dc:title/>
</cp:coreProperties>
</file>