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11.10.2016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529-р</w:t>
      </w: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 xml:space="preserve">площі Театральній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на площі Театральній святкових заходів з нагоди Дня захисника Вітчиз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атрульної поліції в м.Чернівцях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організувати 13.10.2016р. з 08 години заборону  стоянки транспортних засобів та з 11 години 30 хвилин до 15 години 30 хвилин повне перекриття руху на площі Театральній на ділянці від вул.Ф.Шіллера до вул.Е.Штейнбарга.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7:00Z</dcterms:created>
  <dc:creator>DepJKG</dc:creator>
  <dc:description/>
  <cp:keywords/>
  <dc:language>en-US</dc:language>
  <cp:lastModifiedBy>Microsoft Office</cp:lastModifiedBy>
  <dcterms:modified xsi:type="dcterms:W3CDTF">2016-10-31T12:18:00Z</dcterms:modified>
  <cp:revision>2</cp:revision>
  <dc:subject/>
  <dc:title/>
</cp:coreProperties>
</file>