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1.10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528-р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м.Чернівці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площі Театральн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на площі Театральній святкових заходів з нагоди Дня захисника Вітчиз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14.10.2016р. з 10 години до 22 години повне перекриття руху та заборону стоянки транспортних засобів на площі Театральній на ділянці від вул.Ф.Шіллера до вул.Е.Штейнбарга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1:00Z</dcterms:created>
  <dc:creator>DepJKG</dc:creator>
  <dc:description/>
  <cp:keywords/>
  <dc:language>en-US</dc:language>
  <cp:lastModifiedBy>Microsoft Office</cp:lastModifiedBy>
  <dcterms:modified xsi:type="dcterms:W3CDTF">2016-10-31T12:21:00Z</dcterms:modified>
  <cp:revision>2</cp:revision>
  <dc:subject/>
  <dc:title/>
</cp:coreProperties>
</file>