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07.10.2016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525-р</w:t>
      </w: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.Небесної Сотні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демонтажу та заміни бортового каменю проїжджої частини біля прилеглої території ринку «Формаркет» на вул.Небесної Сотні,19-В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ПП «ТК Панорама» Несена Р.О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демонтажу та заміни бортового каменю проїжджої частини біля прилеглої території ринку «Формаркет» на вул.Небесної Сотні,19-В виконати  з 10.10.2016 року по 12.10.2016р. з частковим обмеженням руху транспорту в районі проведення робіт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до 22.10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і</w:t>
      </w:r>
      <w:r>
        <w:rPr>
          <w:lang w:val="uk-UA"/>
        </w:rPr>
        <w:t xml:space="preserve"> директора департаменту житлово-комунального господарства  міської ради   Погореного С.М.   здійснювати контроль за виконанням цього розпоря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2:00Z</dcterms:created>
  <dc:creator>DepJKG</dc:creator>
  <dc:description/>
  <cp:keywords/>
  <dc:language>en-US</dc:language>
  <cp:lastModifiedBy>Microsoft Office</cp:lastModifiedBy>
  <dcterms:modified xsi:type="dcterms:W3CDTF">2016-10-24T11:32:00Z</dcterms:modified>
  <cp:revision>2</cp:revision>
  <dc:subject/>
  <dc:title/>
</cp:coreProperties>
</file>